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И ВВЕДЕНИИ В ДЕЙСТВ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ГОСУДАРСТВЕННОГО ОБРАЗОВАТЕЛЬНОГО СТАНДАР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ОГО ОБЩЕ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Ф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октября 2009 г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37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В   соответствии   с   пунктом  5.2.8  Положения  о  Министерстве образования и науки Российской Федерации, утвержденного Постановлением Правительства  Российской Федерации от 15 июня 2004 г. N 280 (Собрание законодательства  Российской  Федерации, 2004, N 25, ст. 2562; 2005, N 15,  ст.  1350;  2006, N 18, ст. 2007; 2008, N 25, ст. 2990; N 34, ст. 3938;  N  48, ст. 5619; 2009, N 3, ст. 378; N 14, ст. 1662), пунктом 7 Правил    разработки   и   утверждения   федеральных   государственных образовательных  стандартов, утвержденных Постановлением Правительства Российской   Федерации   от   24  февраля  2009  г.  N  142  (Собрание законодательства   Российской   Федерации,   2009,  N  9,  ст.  1110),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казыва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  Утвердить    прилагаемый    федеральный    государственный образовательный стандарт начального общего образо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Ввести   в   действие   с   1  января  2010  г.  федеральный государственный   образовательный   стандарт,  утвержденный  настоящим Приказ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р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ФУРСЕНК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октября 2009 г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3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регистрировано в Минюсте Р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 декабря 2009 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1578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26:00Z</dcterms:created>
  <dc:creator>Светлана</dc:creator>
  <dc:description/>
  <dc:language>en-US</dc:language>
  <cp:lastModifiedBy>777</cp:lastModifiedBy>
  <dcterms:modified xsi:type="dcterms:W3CDTF">2011-10-20T17:26:00Z</dcterms:modified>
  <cp:revision>2</cp:revision>
  <dc:subject/>
  <dc:title/>
</cp:coreProperties>
</file>