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 к курсу «Литературное чтени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 xml:space="preserve">Рабочая программа учителя по курсу литературного чтения для учащихся 2-го класса  разработана в соответствии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 требованиями Федерального государственного образовательного стандарта начального общего образования (далее Стандарта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комендациями Примерной основной образовательной программой образовательного учреждения. Начальная школа. Составитель Е.С. Савинов. – М. : Просвещение, 2010 г. рекомендованной МО и Науки РФ (далее Примерной Программой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 положениями Основной образовательной программой начального общего образования МБОУ Новосёлковская СОШ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 возможностями учебно-методического комплекта, разработанного на основе авторской издательской программы Л. А. Ефросининой (Сборник программ к комплекту учебников «Начальная школа XXI века–М.: Вентана-Граф, 2011. – 224 с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4" w:firstLine="360"/>
        <w:jc w:val="both"/>
        <w:rPr>
          <w:bCs/>
          <w:iCs/>
        </w:rPr>
      </w:pPr>
      <w:r>
        <w:rPr>
          <w:bCs/>
          <w:iCs/>
        </w:rPr>
        <w:t xml:space="preserve">Рабочая программа по курсу «Литературное чтение» разработана с учетом обучающихся во  2 а классе в количестве 15 человек  с высокой и средней степенью мотивации к процессу обучения. Учащиеся по итогам 1 класса в основном показали высокий и средний уровень скорости и осознанности чтения, умения логически рассуждать, давать необходимые пояснения к тексту, выражать своё отношение к герою и произведению в целом.  Данный курс входит в состав образовательной программы «Начальная школа 21 век»,  следовательно, обучение учащихся, изучивших в 1 классе «Литературное чтение» по программе «Начальная школа 21 века» в объеме 132  часов считается объективно оправданным и целесообразным.  </w:t>
      </w:r>
    </w:p>
    <w:p>
      <w:pPr>
        <w:pStyle w:val="Normal"/>
        <w:spacing w:lineRule="auto" w:line="252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0"/>
        <w:ind w:left="7" w:right="-24" w:hanging="0"/>
        <w:jc w:val="both"/>
        <w:rPr/>
      </w:pPr>
      <w:r>
        <w:rPr>
          <w:b/>
          <w:i/>
        </w:rPr>
        <w:t>Основная цель</w:t>
      </w:r>
      <w:r>
        <w:rPr/>
        <w:t xml:space="preserve"> уроков литературного чтения во 2   классе — помочь ребенку стать читателем: подвести к осознанию богатого мира отечественной и зарубежной дет</w:t>
        <w:softHyphen/>
        <w:t>ской литературы как искусства художественного слова; обо</w:t>
        <w:softHyphen/>
        <w:t>гатить читательский опыт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0"/>
        <w:ind w:left="7" w:right="-24" w:firstLine="39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0"/>
        <w:ind w:left="7" w:right="-24" w:hanging="7"/>
        <w:jc w:val="both"/>
        <w:rPr>
          <w:b/>
          <w:b/>
          <w:i/>
          <w:i/>
        </w:rPr>
      </w:pPr>
      <w:r>
        <w:rPr>
          <w:b/>
          <w:i/>
        </w:rPr>
        <w:t>Основные принципы построения курса «Литературное чтение»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0"/>
        <w:ind w:left="7" w:right="-24" w:hanging="7"/>
        <w:jc w:val="both"/>
        <w:rPr>
          <w:b/>
          <w:b/>
          <w:i/>
          <w:i/>
        </w:rPr>
      </w:pPr>
      <w:r>
        <w:rPr>
          <w:b/>
          <w:i/>
        </w:rPr>
        <w:t>Принцип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2" w:after="0"/>
        <w:ind w:left="709" w:right="-24" w:hanging="425"/>
        <w:contextualSpacing/>
        <w:jc w:val="both"/>
        <w:rPr/>
      </w:pPr>
      <w:r>
        <w:rPr>
          <w:b/>
        </w:rPr>
        <w:t>системности</w:t>
      </w:r>
      <w:r>
        <w:rPr/>
        <w:t xml:space="preserve"> – обеспечивает комплексное решение задач обучения, воспитания и развития младшего школьника, а так же создание литературного пространства на основе взаимодействия и интеграции различных форм дополнительного образования (библиотечные часы, самостоятельная работа в группах продлённого дня)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2" w:after="0"/>
        <w:ind w:left="709" w:right="-24" w:hanging="425"/>
        <w:contextualSpacing/>
        <w:jc w:val="both"/>
        <w:rPr/>
      </w:pPr>
      <w:r>
        <w:rPr>
          <w:b/>
        </w:rPr>
        <w:t>эстетический</w:t>
      </w:r>
      <w:r>
        <w:rPr/>
        <w:t xml:space="preserve"> – обуславливает требование к произведениям, вошедшим в курс литературного чтения. Постоянное общение младших школьников с лучшими образцами детской литературы создаёт условия для формирования их эстетического вкуса и читательских предпочтений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2" w:after="0"/>
        <w:ind w:left="709" w:right="-24" w:hanging="425"/>
        <w:contextualSpacing/>
        <w:jc w:val="both"/>
        <w:rPr/>
      </w:pPr>
      <w:r>
        <w:rPr>
          <w:b/>
        </w:rPr>
        <w:t>эмоциональности</w:t>
      </w:r>
      <w:r>
        <w:rPr/>
        <w:t xml:space="preserve"> – учитывает воздействие художественного произведения на эмоционально-чувственную сферу начинающего читателя, развитие эмоциональной отзывчивости, сопереживания чувствам героев, способности воспринимать художественный мир автора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before="2" w:after="0"/>
        <w:ind w:left="709" w:right="-24" w:hanging="425"/>
        <w:contextualSpacing/>
        <w:jc w:val="both"/>
        <w:rPr/>
      </w:pPr>
      <w:r>
        <w:rPr>
          <w:b/>
        </w:rPr>
        <w:t>преемственности</w:t>
      </w:r>
      <w:r>
        <w:rPr/>
        <w:t xml:space="preserve"> – обеспечивает связь разных уровней (этапов) литературного образования и уроков литературного чтения с уроками русского языка, окружающего мира, музыки и изобразительного искусства. 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left="2" w:right="-24" w:firstLine="4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left="2" w:right="-24" w:firstLine="401"/>
        <w:jc w:val="both"/>
        <w:rPr/>
      </w:pPr>
      <w:r>
        <w:rPr/>
        <w:t xml:space="preserve">Данными принципами определяются следующие </w:t>
      </w:r>
      <w:r>
        <w:rPr>
          <w:b/>
          <w:i/>
        </w:rPr>
        <w:t>требования к содержанию и организации процесса обучения</w:t>
      </w:r>
      <w:r>
        <w:rPr/>
        <w:t>, направленного на литературное развитие школьников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5" w:after="0"/>
        <w:ind w:left="709" w:right="-24" w:hanging="425"/>
        <w:contextualSpacing/>
        <w:jc w:val="both"/>
        <w:rPr/>
      </w:pPr>
      <w:r>
        <w:rPr/>
        <w:t>создание на уроке возможностей для успешной работы каждого ученика в соответствии с его уровнем развит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5" w:after="0"/>
        <w:ind w:left="709" w:right="-24" w:hanging="425"/>
        <w:contextualSpacing/>
        <w:jc w:val="both"/>
        <w:rPr/>
      </w:pPr>
      <w:r>
        <w:rPr/>
        <w:t>доступность учебного материала, позволяющая содержанием произведения, художественными и выразительными средствами языка осуществлять нравственно-эстетическое воспитание школьников с учетом их возрастных особенностей и уровня сформированности учебных и читательских умений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5" w:after="0"/>
        <w:ind w:left="709" w:right="-24" w:hanging="425"/>
        <w:contextualSpacing/>
        <w:jc w:val="both"/>
        <w:rPr/>
      </w:pPr>
      <w:r>
        <w:rPr/>
        <w:t>последовательное изменение и усложнение курса, формирование необходимых читательских умений и навыков, обеспечивающих литературное развитие учащихс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5" w:after="0"/>
        <w:ind w:left="709" w:right="-24" w:hanging="425"/>
        <w:contextualSpacing/>
        <w:jc w:val="both"/>
        <w:rPr/>
      </w:pPr>
      <w:r>
        <w:rPr/>
        <w:t>постепенное обучение школьников нормам литературного произношения и выразительности реч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5" w:after="0"/>
        <w:ind w:left="709" w:right="-24" w:hanging="425"/>
        <w:contextualSpacing/>
        <w:jc w:val="both"/>
        <w:rPr/>
      </w:pPr>
      <w:r>
        <w:rPr/>
        <w:t>обеспечение готовности учащегося к дальнейшему литературному развитию на каждом возрастном этапе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5" w:after="0"/>
        <w:ind w:left="709" w:right="-24" w:hanging="425"/>
        <w:contextualSpacing/>
        <w:jc w:val="both"/>
        <w:rPr/>
      </w:pPr>
      <w:r>
        <w:rPr/>
        <w:t>создание возможностей для формирования у каждого ребёнка универсальных учебных действий, необходимых для успешного решения любых учебных и жизненных задач, развитие личности и интеллекта ребёнка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5" w:after="0"/>
        <w:ind w:left="709" w:right="-24" w:hanging="425"/>
        <w:contextualSpacing/>
        <w:jc w:val="both"/>
        <w:rPr/>
      </w:pPr>
      <w:r>
        <w:rPr/>
        <w:t>использование на уроках разнообразных методов и средств обучения для активизации деятельности учащегося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left="2" w:right="-24" w:firstLine="4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left="2" w:right="-24" w:firstLine="401"/>
        <w:jc w:val="both"/>
        <w:rPr/>
      </w:pPr>
      <w:r>
        <w:rPr/>
        <w:t xml:space="preserve">    </w:t>
      </w:r>
      <w:r>
        <w:rPr/>
        <w:t xml:space="preserve">Развитие читателя предполагает формирование такой деятельности, когда он способен </w:t>
      </w:r>
      <w:r>
        <w:rPr>
          <w:b/>
          <w:bCs/>
        </w:rPr>
        <w:t xml:space="preserve">воспринимать </w:t>
      </w:r>
      <w:r>
        <w:rPr/>
        <w:t xml:space="preserve">текст (слушать и слышать художественное слово, читать вслух и молча изучать текст или только знакомиться с ним); </w:t>
      </w:r>
      <w:r>
        <w:rPr>
          <w:b/>
          <w:bCs/>
        </w:rPr>
        <w:t>по</w:t>
        <w:softHyphen/>
        <w:t xml:space="preserve">нимать </w:t>
      </w:r>
      <w:r>
        <w:rPr/>
        <w:t>читаемое не только на уровне фактов, но и смысла (иметь свои суждения, выражать эмоциональные отноше</w:t>
        <w:softHyphen/>
        <w:t xml:space="preserve">ния и т. д.); </w:t>
      </w:r>
      <w:r>
        <w:rPr>
          <w:b/>
          <w:bCs/>
        </w:rPr>
        <w:t xml:space="preserve">воссоздавать </w:t>
      </w:r>
      <w:r>
        <w:rPr/>
        <w:t>в своем воображении прочитан</w:t>
        <w:softHyphen/>
        <w:t xml:space="preserve">ное (представлять мысленно героев, события) и, наконец, </w:t>
      </w:r>
      <w:r>
        <w:rPr>
          <w:b/>
          <w:bCs/>
        </w:rPr>
        <w:t xml:space="preserve">воспроизводить </w:t>
      </w:r>
      <w:r>
        <w:rPr/>
        <w:t>текст, т. е. уметь рассказывать его в раз</w:t>
        <w:softHyphen/>
        <w:t>ных вариантах — подробно, выборочно, сжато, творчески с изменением ситуации. Эти компоненты необходимы для осуществления правильной читательской деятельности. Чтобы ребенок стал полноценным читателем, важно соз</w:t>
        <w:softHyphen/>
        <w:t>дать условия для формирования читательской деятельно</w:t>
        <w:softHyphen/>
        <w:t>сти. Главное — организация читательского пространства, подбор материала для чт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5" w:after="0"/>
        <w:ind w:left="14" w:right="-24" w:firstLine="396"/>
        <w:jc w:val="both"/>
        <w:rPr/>
      </w:pPr>
      <w:r>
        <w:rPr/>
        <w:tab/>
        <w:t xml:space="preserve">    Важнейшим условием литературного образования второклассников является освоение культуры речи, что достигается их участием в основных видах речевой деятельности: слушании, чтении, говорении, письме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7" w:right="-24" w:firstLine="36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7" w:right="-24" w:firstLine="365"/>
        <w:jc w:val="both"/>
        <w:rPr/>
      </w:pPr>
      <w:r>
        <w:rPr/>
        <w:t xml:space="preserve">     </w:t>
      </w:r>
      <w:r>
        <w:rPr>
          <w:b/>
          <w:i/>
        </w:rPr>
        <w:t>Основными образовательными линиями</w:t>
      </w:r>
      <w:r>
        <w:rPr/>
        <w:t xml:space="preserve"> курса «Литературное чтение» во 2 классе являются следующие:</w:t>
      </w:r>
    </w:p>
    <w:p>
      <w:pPr>
        <w:pStyle w:val="Style15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>
          <w:spacing w:val="-5"/>
        </w:rPr>
      </w:pPr>
      <w:r>
        <w:rPr/>
        <w:t>Обеспечение полноценного восприятия литературного произведения, глубины понимания учащимся текста и спе</w:t>
        <w:softHyphen/>
        <w:t>цифики его литературной формы. Выявление точки зрения писателя, формирование позиции читателя.</w:t>
      </w:r>
    </w:p>
    <w:p>
      <w:pPr>
        <w:pStyle w:val="Style15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09" w:leader="none"/>
          <w:tab w:val="left" w:pos="4844" w:leader="none"/>
        </w:tabs>
        <w:autoSpaceDE w:val="false"/>
        <w:ind w:left="720" w:right="-24" w:hanging="360"/>
        <w:rPr/>
      </w:pPr>
      <w:r>
        <w:rPr/>
        <w:t>Система работы над навыками чтения.</w:t>
      </w:r>
    </w:p>
    <w:p>
      <w:pPr>
        <w:pStyle w:val="Style15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8" w:leader="none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/>
      </w:pPr>
      <w:r>
        <w:rPr/>
        <w:t>Включение учащихся в эмоционально-творческую деятельность в процессе чтения.</w:t>
      </w:r>
    </w:p>
    <w:p>
      <w:pPr>
        <w:pStyle w:val="Style15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8" w:leader="none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/>
      </w:pPr>
      <w:r>
        <w:rPr/>
        <w:t>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Style15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48" w:leader="none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/>
      </w:pPr>
      <w:r>
        <w:rPr/>
        <w:t>Расширение круга чтения учащихся, создание «лите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12" w:right="-24" w:firstLine="3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2" w:right="-24" w:hanging="0"/>
        <w:jc w:val="both"/>
        <w:rPr/>
      </w:pPr>
      <w:r>
        <w:rPr/>
        <w:tab/>
        <w:t>Характерной чертой программы является «нерасчленен</w:t>
        <w:softHyphen/>
        <w:t>ность» и «переплетенность» чтения произведения и работы с книгой. При изучении произведений одного жанра или темы постоянно идет обучение работе с учебной, художест</w:t>
        <w:softHyphen/>
        <w:t>венной и справочной детской книгой, развивается интерес к самостоятельному чтению и книге. В программе не выде</w:t>
        <w:softHyphen/>
        <w:t>ляются уроки обучения чтению и работе с книгой, а есть уроки литературного чтения, на которых решаются ком</w:t>
        <w:softHyphen/>
        <w:t>плексно все задачи литературного образования младших школьников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67" w:right="-24" w:firstLine="39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right="-24" w:hanging="0"/>
        <w:jc w:val="both"/>
        <w:rPr/>
      </w:pPr>
      <w:r>
        <w:rPr>
          <w:b/>
          <w:i/>
        </w:rPr>
        <w:t>Специфическими особенностями литературного чтения во 2 классе</w:t>
      </w:r>
      <w:r>
        <w:rPr/>
        <w:t xml:space="preserve"> являются следующи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>
          <w:spacing w:val="-3"/>
        </w:rPr>
      </w:pPr>
      <w:r>
        <w:rPr/>
        <w:t>Сочетание работы над собственно чтением, техни</w:t>
        <w:softHyphen/>
        <w:t>ческими навыками и читательскими умениям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>
          <w:spacing w:val="-3"/>
        </w:rPr>
      </w:pPr>
      <w:r>
        <w:rPr/>
        <w:t>Работа над текстом как речеведческой единицей и над литературным произведением как искусством слова с учетом его специфической структуры и жанровых осо</w:t>
        <w:softHyphen/>
        <w:t>бенносте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>
          <w:spacing w:val="-3"/>
        </w:rPr>
      </w:pPr>
      <w:r>
        <w:rPr/>
        <w:t>Одновременная работа над языком произведения и речью дете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>
          <w:spacing w:val="-3"/>
        </w:rPr>
      </w:pPr>
      <w:r>
        <w:rPr/>
        <w:t>Сочетание работы над произведением и детской кни</w:t>
        <w:softHyphen/>
        <w:t>гой как особым объектом изуче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>
          <w:spacing w:val="-3"/>
        </w:rPr>
      </w:pPr>
      <w:r>
        <w:rPr/>
        <w:t>Использование знаний о тексте как особой единице, различение художественного и научно-познавательного про</w:t>
        <w:softHyphen/>
        <w:t>изведе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>
          <w:spacing w:val="-3"/>
        </w:rPr>
      </w:pPr>
      <w:r>
        <w:rPr/>
        <w:t>Формирование литературоведческих представлений, обеспечивающих полноценное восприятие произведения и книги, ориентировку в мире книг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  <w:tab w:val="left" w:pos="4844" w:leader="none"/>
        </w:tabs>
        <w:autoSpaceDE w:val="false"/>
        <w:ind w:left="720" w:right="-24" w:hanging="360"/>
        <w:jc w:val="both"/>
        <w:rPr>
          <w:spacing w:val="-3"/>
        </w:rPr>
      </w:pPr>
      <w:r>
        <w:rPr/>
        <w:t>Освоение литературных произведений в сочетании с творческой деятельностью учащихся, развитием их эмоцио</w:t>
        <w:softHyphen/>
        <w:t>нальной сферы, обогащением духовного мира учени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-24" w:firstLine="220"/>
        <w:jc w:val="both"/>
        <w:rPr/>
      </w:pPr>
      <w:r>
        <w:rPr>
          <w:b/>
          <w:bCs/>
        </w:rPr>
        <w:tab/>
        <w:t xml:space="preserve">Во 2 классе </w:t>
      </w:r>
      <w:r>
        <w:rPr/>
        <w:t>ученики уже умеют читать вслух целыми словами, правильно воспринимают содержание и форму чи</w:t>
        <w:softHyphen/>
        <w:t>таемого произведения и книги, различают доступные им жанры, знают имена детских писателей, авторов книг и от</w:t>
        <w:softHyphen/>
        <w:t>дельных произведений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right="-24" w:hanging="0"/>
        <w:jc w:val="both"/>
        <w:rPr/>
      </w:pPr>
      <w:r>
        <w:rPr/>
        <w:t xml:space="preserve">          </w:t>
      </w:r>
      <w:r>
        <w:rPr/>
        <w:t>Программа включает следующие основные рубрики: круг чтения, примерная тематика, жанровое разнообразие произведений, ориентировка в литературоведческих терминах, навык чтения, восприятие литературного произведения, творческая деятельность. Кроме того, в программе определены основные требования к знаниям, умениям и навыкам учащихся каждого класса, а также межпредметные связи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right="-24" w:firstLine="2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right="-24" w:firstLine="2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сновные линии программы: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right="-24" w:firstLine="220"/>
        <w:rPr>
          <w:b/>
          <w:b/>
          <w:bCs/>
        </w:rPr>
      </w:pPr>
      <w:r>
        <w:rPr>
          <w:b/>
          <w:bCs/>
        </w:rPr>
        <w:t>Развитие навыка чтения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2" w:after="0"/>
        <w:ind w:right="-24" w:firstLine="220"/>
        <w:jc w:val="both"/>
        <w:rPr/>
      </w:pPr>
      <w:r>
        <w:rPr/>
        <w:t xml:space="preserve">       </w:t>
      </w:r>
      <w:r>
        <w:rPr/>
        <w:t>Развитие навыка чтения идет от формирования громко-речевой формы (чтение вслух) до чтения молча. Овладение чтением на первом году обучения предполагает формирова</w:t>
        <w:softHyphen/>
        <w:t>ние целостных (синтетических) приемов чтения слов (чте</w:t>
        <w:softHyphen/>
        <w:t>ние целыми словами), интонационное объединение слов в словосочетания и предложения, увеличение скорости чте</w:t>
        <w:softHyphen/>
        <w:t xml:space="preserve">ния на втором году обучения и постепенное введение чтения молча. 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52" w:after="0"/>
        <w:ind w:right="-24" w:firstLine="220"/>
        <w:rPr>
          <w:b/>
          <w:b/>
          <w:bCs/>
        </w:rPr>
      </w:pPr>
      <w:r>
        <w:rPr>
          <w:b/>
          <w:bCs/>
        </w:rPr>
        <w:t>Развитие литературоведческих представлений и понятий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right="-24" w:firstLine="22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Во </w:t>
      </w:r>
      <w:r>
        <w:rPr/>
        <w:t>2-ом классе учащиеся практически знакомятся с жанрами и темами произведений, узнают основные призна</w:t>
        <w:softHyphen/>
        <w:t>ки сказки, стихотворения, рассказа. Накапливаются пред</w:t>
        <w:softHyphen/>
        <w:t>ставления школьников об авторах различных произведений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52" w:after="0"/>
        <w:ind w:right="-24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Развитие речевых умений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right="-24" w:firstLine="220"/>
        <w:jc w:val="both"/>
        <w:rPr/>
      </w:pPr>
      <w:r>
        <w:rPr/>
        <w:t xml:space="preserve">      </w:t>
      </w:r>
      <w:r>
        <w:rPr/>
        <w:t>Развивается один из основных видов речевой деятельности - говорение. Практическое знакомство с диалогом и мо</w:t>
        <w:softHyphen/>
        <w:t>нологом (выделение в тексте, чтение в лицах, ведение диалогов о прочитанном). Формулирование высказываний о своем отношении к произведению, героям и их поступкам. Обуче</w:t>
        <w:softHyphen/>
        <w:t>ние пересказам и рассказыванию, чтению наизусть стихотворных произведений и небольших отрывков из прозаических произведений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right="-24" w:firstLine="220"/>
        <w:jc w:val="both"/>
        <w:rPr>
          <w:b/>
          <w:b/>
          <w:bCs/>
        </w:rPr>
      </w:pPr>
      <w:r>
        <w:rPr>
          <w:b/>
          <w:bCs/>
        </w:rPr>
        <w:t>Развитие творческой деятельност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" w:after="0"/>
        <w:ind w:right="-24" w:firstLine="220"/>
        <w:jc w:val="both"/>
        <w:rPr/>
      </w:pPr>
      <w:r>
        <w:rPr/>
        <w:tab/>
        <w:t>Трудно добиться хорошего уровня литературного развития, научить выразительно читать, понимать прочитанное, «разгадывать» героев, если постоянно не включать учащихся в самостоятельную творческую деятельность. Вводятся такие виды работы с произведением (книгой), чтобы ребенок мог внести элементы своего творчества, выразить свое отношение к герою (произведению), по-своему интерпретировать текст. Для этого используете выделение и сравнение отдельных эпизодов произведения, реконструировать отдельные картины сюжета, описа</w:t>
        <w:softHyphen/>
        <w:t>ние героев и т. п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6" w:after="0"/>
        <w:ind w:right="-24" w:firstLine="220"/>
        <w:jc w:val="both"/>
        <w:rPr/>
      </w:pPr>
      <w:r>
        <w:rPr/>
        <w:tab/>
      </w:r>
      <w:r>
        <w:rPr>
          <w:b/>
        </w:rPr>
        <w:t>Методы и приемы,</w:t>
      </w:r>
      <w:r>
        <w:rPr/>
        <w:t xml:space="preserve"> используемые на уроках «Литератур</w:t>
        <w:softHyphen/>
        <w:t>ного чтения», имеют широкий спектр: комментирование, интерпретация, анализ содержания и формы, выразительное чтение и драматизация произведения. Широко привлекаются практические действия учащихся (подчеркивание, пометы, перегруппировка текста), изобразительная деятельность (рисование, аппликация, раскрашивание), игровые приемы (работа с кроссвордами, дидактические литературные игры), а также письмо (дописывание, списывание, сочинения) и различные формы устной речи (составление высказываний, описаний, сравнительных характеристик, пересказов, отзывов о книгах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26" w:after="0"/>
        <w:ind w:right="-24" w:firstLine="220"/>
        <w:jc w:val="both"/>
        <w:rPr/>
      </w:pPr>
      <w:r>
        <w:rPr/>
        <w:t xml:space="preserve">  </w:t>
      </w:r>
      <w:r>
        <w:rPr/>
        <w:tab/>
        <w:t>Все творческие работы проводятся в классе, так как носят обучающий характер. Формы организации творческих работ  разные: индивидуальные, групповые, работа в пар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Во 2 классе ученики уже умеют читать вслух целыми словами, правильно воспринимают содержание и форму  читаемого произведения и книги, различают доступные им жанры, знают имена детских писателей, авторов книг и отдельных произведени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о 2-4 классах проводятся уроки слушания и обучения работе с книгой (учебной, художественной и справочной) в рамках каждого изучаемого раздела.</w:t>
      </w:r>
    </w:p>
    <w:p>
      <w:pPr>
        <w:pStyle w:val="Normal"/>
        <w:tabs>
          <w:tab w:val="clear" w:pos="708"/>
          <w:tab w:val="left" w:pos="4844" w:leader="none"/>
          <w:tab w:val="left" w:pos="8730" w:leader="none"/>
        </w:tabs>
        <w:ind w:right="-74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44" w:leader="none"/>
          <w:tab w:val="left" w:pos="8730" w:leader="none"/>
        </w:tabs>
        <w:ind w:right="-744" w:hanging="0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  <w:i/>
        </w:rPr>
        <w:t>Содержание программы 2 класс (136 ч)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2" w:right="-24" w:firstLine="355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Круг чтения. </w:t>
      </w:r>
      <w:r>
        <w:rPr/>
        <w:t>Произведения фольклора русского наро</w:t>
        <w:softHyphen/>
        <w:t>да и народов других стран: пословица, скороговорка, загад</w:t>
        <w:softHyphen/>
        <w:t xml:space="preserve">ка, потешка, закличка, песня, сказка, </w:t>
      </w:r>
      <w:r>
        <w:rPr>
          <w:i/>
          <w:iCs/>
        </w:rPr>
        <w:t xml:space="preserve">былина. </w:t>
      </w:r>
      <w:r>
        <w:rPr/>
        <w:t xml:space="preserve">Сравнение произведений фольклора разных народов. Произведения русских и зарубежных писателей-классиков, произведения современных детских писателей. Произведения о жизни детей разных народов и стран. Приключенческая детская книга. Научно-познавательные произведения: сказка, рассказ; </w:t>
      </w:r>
      <w:r>
        <w:rPr>
          <w:i/>
          <w:iCs/>
        </w:rPr>
        <w:t>справочная детская литература: книги-справочники, словари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38" w:right="-24" w:firstLine="362"/>
        <w:jc w:val="both"/>
        <w:rPr/>
      </w:pPr>
      <w:r>
        <w:rPr>
          <w:b/>
          <w:bCs/>
        </w:rPr>
        <w:t xml:space="preserve">Примерная тематика. </w:t>
      </w:r>
      <w:r>
        <w:rPr/>
        <w:t>Произведения о Родине, о родной природе, об отношении человека к природе, к животным, к труду, друг к другу; о жизни детей, их дружбе и товариществе, об их отношениях к людям; произведения о добре и зле, правде и кривде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127" w:right="-24" w:firstLine="264"/>
        <w:jc w:val="both"/>
        <w:rPr/>
      </w:pPr>
      <w:r>
        <w:rPr>
          <w:b/>
          <w:bCs/>
        </w:rPr>
        <w:t xml:space="preserve">Жанровое разнообразие. </w:t>
      </w:r>
      <w:r>
        <w:rPr/>
        <w:t>Сказки, рассказы, басни, стихотворения, загадки, пословицы, считалки, потешки, былины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82" w:right="-24" w:firstLine="360"/>
        <w:jc w:val="both"/>
        <w:rPr/>
      </w:pPr>
      <w:r>
        <w:rPr>
          <w:b/>
          <w:bCs/>
        </w:rPr>
        <w:t xml:space="preserve">Ориентировка в литературоведческих понятиях. </w:t>
      </w:r>
      <w:r>
        <w:rPr/>
        <w:t>Литературное произведение, фольклор, произведения фолькло</w:t>
        <w:softHyphen/>
        <w:t xml:space="preserve">ра народная сказка, стихотворение, рассказ, история, </w:t>
      </w:r>
      <w:r>
        <w:rPr>
          <w:i/>
          <w:iCs/>
        </w:rPr>
        <w:t xml:space="preserve">быль, </w:t>
      </w:r>
      <w:r>
        <w:rPr>
          <w:i/>
        </w:rPr>
        <w:t>были</w:t>
      </w:r>
      <w:r>
        <w:rPr>
          <w:i/>
          <w:iCs/>
        </w:rPr>
        <w:t xml:space="preserve">на, бытовая сказка, сказка о животных, волшебная сказка, присказка, зачин, </w:t>
      </w:r>
      <w:r>
        <w:rPr/>
        <w:t xml:space="preserve">небылица, потешка, шутка, скороговорка, герой произведения, </w:t>
      </w:r>
      <w:r>
        <w:rPr>
          <w:i/>
          <w:iCs/>
        </w:rPr>
        <w:t xml:space="preserve">события реальные и вымышленные, </w:t>
      </w:r>
      <w:r>
        <w:rPr/>
        <w:t xml:space="preserve">фамилия автора, заглавие (заголовок), название произведения (фамилия автора, заглавие), диалог, рифма, обращение, сравнение. Элементы книги: обложка, </w:t>
      </w:r>
      <w:r>
        <w:rPr>
          <w:i/>
          <w:iCs/>
        </w:rPr>
        <w:t xml:space="preserve">переплет, титульный лист, </w:t>
      </w:r>
      <w:r>
        <w:rPr/>
        <w:t xml:space="preserve">оглавление, иллюстрация. </w:t>
      </w:r>
      <w:r>
        <w:rPr>
          <w:i/>
          <w:iCs/>
        </w:rPr>
        <w:t>Детские газеты и журналы. Сведения</w:t>
      </w:r>
      <w:r>
        <w:rPr/>
        <w:t xml:space="preserve"> </w:t>
      </w:r>
      <w:r>
        <w:rPr>
          <w:i/>
          <w:iCs/>
        </w:rPr>
        <w:t>об авторе, элементарные знания о времени написания</w:t>
      </w:r>
      <w:r>
        <w:rPr/>
        <w:t xml:space="preserve"> </w:t>
      </w:r>
      <w:r>
        <w:rPr>
          <w:i/>
        </w:rPr>
        <w:t>произ</w:t>
      </w:r>
      <w:r>
        <w:rPr>
          <w:i/>
          <w:iCs/>
          <w:spacing w:val="-6"/>
        </w:rPr>
        <w:t>ведения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-24" w:hanging="0"/>
        <w:jc w:val="both"/>
        <w:rPr/>
      </w:pPr>
      <w:r>
        <w:rPr>
          <w:b/>
          <w:bCs/>
        </w:rPr>
        <w:tab/>
        <w:t xml:space="preserve">Восприятие литературного произведения. </w:t>
      </w:r>
      <w:r>
        <w:rPr/>
        <w:t xml:space="preserve">Создание условий для развития полноценного восприятия произведения. Эмоциональная   реакция   и   </w:t>
      </w:r>
      <w:r>
        <w:rPr>
          <w:i/>
          <w:iCs/>
        </w:rPr>
        <w:t>понимание   авторской точки зрения. Выражение своего отношения к произведению, к героям, их поступкам. Сравнение персонажей одного произведения, а также различных произведе</w:t>
        <w:softHyphen/>
        <w:t>ний (сказок разных народов, героев народных сказок, выяв</w:t>
        <w:softHyphen/>
        <w:t xml:space="preserve">ление их сходств и различий). </w:t>
      </w:r>
      <w:r>
        <w:rPr/>
        <w:t>Оценка эмоционального со</w:t>
        <w:softHyphen/>
        <w:t>стояния героев, их нравственных позиций. Понимание от</w:t>
        <w:softHyphen/>
        <w:t>ношения автора к героям произведения, выражение свое</w:t>
        <w:softHyphen/>
        <w:t>го отношения к произведению, автору, героям и их поступкам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22" w:right="-24" w:firstLine="386"/>
        <w:jc w:val="both"/>
        <w:rPr/>
      </w:pPr>
      <w:r>
        <w:rPr>
          <w:b/>
          <w:bCs/>
        </w:rPr>
        <w:t xml:space="preserve">Творческая деятельность. </w:t>
      </w:r>
      <w:r>
        <w:rPr/>
        <w:t>Проявление интереса к сло</w:t>
        <w:softHyphen/>
        <w:t>весному творчеству, участие в сочинительстве небольших сказок и историй. Пересказывание сказок от лица одного из персонажей сказки. Придумывание продолжения произведе</w:t>
        <w:softHyphen/>
        <w:t xml:space="preserve">ния (сказки, рассказа), изменение начала и продолжения произведения, фольклора. </w:t>
      </w:r>
      <w:r>
        <w:rPr>
          <w:i/>
          <w:iCs/>
        </w:rPr>
        <w:t>Коллективная творческая работа на факультативах, в творческой мастерской. Создание ра</w:t>
        <w:softHyphen/>
        <w:t>бот «Мир сказок», &lt;&lt;Сказочные герои», «Герои народных ска</w:t>
        <w:softHyphen/>
        <w:t>зок», «Теремок для любимых героев» и т. д. Подготовка и про</w:t>
        <w:softHyphen/>
        <w:t>ведение уроков-сказок, уроков-утренников, уроков-конкурсов, уроков-игр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43" w:right="-24" w:firstLine="396"/>
        <w:jc w:val="both"/>
        <w:rPr/>
      </w:pPr>
      <w:r>
        <w:rPr>
          <w:b/>
          <w:bCs/>
        </w:rPr>
        <w:t xml:space="preserve">Навык чтения*. </w:t>
      </w:r>
      <w:r>
        <w:rPr/>
        <w:t>Осознанное правильное плавное чтение с переходом на чтение целыми словами вслух небольших по объему (200-250 слов) текстов. Чтение вслух не менее 55-60 слов в минуту. Обучение чтению молча на небольших текстах или отрывках. Формирование умения са</w:t>
        <w:softHyphen/>
        <w:t>моконтроля и самооценки навыка чтения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48" w:right="-24" w:firstLine="396"/>
        <w:jc w:val="both"/>
        <w:rPr/>
      </w:pPr>
      <w:r>
        <w:rPr>
          <w:b/>
          <w:bCs/>
        </w:rPr>
        <w:t xml:space="preserve">Работа с текстом. </w:t>
      </w:r>
      <w:r>
        <w:rPr/>
        <w:t>Понимание слов и выражений, упо</w:t>
        <w:softHyphen/>
        <w:t xml:space="preserve">требляемых в тексте. </w:t>
      </w:r>
      <w:r>
        <w:rPr>
          <w:i/>
          <w:iCs/>
        </w:rPr>
        <w:t>Различие простейших случаев много</w:t>
        <w:softHyphen/>
        <w:t xml:space="preserve">значности и сравнений. </w:t>
      </w:r>
      <w:r>
        <w:rPr/>
        <w:t xml:space="preserve">Деление текста на части и составление простейшего плана под руководством учителя; </w:t>
      </w:r>
      <w:r>
        <w:rPr>
          <w:i/>
          <w:iCs/>
        </w:rPr>
        <w:t xml:space="preserve">определение основной мысли произведения с помощью учителя. </w:t>
      </w:r>
      <w:r>
        <w:rPr/>
        <w:t>Пересказ по готовому плану; самостоятельная работа по заданиям и вопросам к тексту произведения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ind w:left="461" w:right="-24" w:hanging="0"/>
        <w:rPr>
          <w:b/>
          <w:b/>
          <w:bCs/>
        </w:rPr>
      </w:pPr>
      <w:r>
        <w:rPr>
          <w:b/>
          <w:bCs/>
        </w:rPr>
        <w:t>Читательские умения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самостоятельное чтение небольших произведений и детских книг (1-2 страницы)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 xml:space="preserve"> </w:t>
      </w:r>
      <w:r>
        <w:rPr/>
        <w:t xml:space="preserve">умение самостоятельно прочитать фамилию автора </w:t>
      </w:r>
      <w:r>
        <w:rPr>
          <w:lang w:val="en-US"/>
        </w:rPr>
        <w:t>II</w:t>
      </w:r>
      <w:r>
        <w:rPr/>
        <w:t xml:space="preserve"> заглавие и правильно называть произведение, книгу (фа</w:t>
        <w:softHyphen/>
        <w:t>милия автора, заглавие)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определять тему чтения и жанр книг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самостоятельно отбирать книгу на заданную тему из группы книг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0"/>
        <w:contextualSpacing/>
        <w:jc w:val="both"/>
        <w:rPr/>
      </w:pPr>
      <w:r>
        <w:rPr/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5"/>
        <w:gridCol w:w="32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ind w:right="-336" w:hanging="0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ind w:left="2" w:right="-336" w:firstLine="30"/>
              <w:jc w:val="center"/>
              <w:rPr/>
            </w:pPr>
            <w:r>
              <w:rPr/>
              <w:t>Программное содержа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ind w:left="2" w:right="-336" w:firstLine="30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ind w:left="32" w:right="-33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Виды речев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7" w:leader="none"/>
              </w:tabs>
              <w:ind w:left="740" w:right="33" w:hanging="708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читательской                       деятельност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firstLine="3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рование (слуша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firstLine="30"/>
              <w:jc w:val="both"/>
              <w:rPr/>
            </w:pPr>
            <w:r>
              <w:rPr/>
              <w:t>Восприятие на слух произ-ведений литературы, вошед-ших в круг чт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firstLine="30"/>
              <w:jc w:val="both"/>
              <w:rPr/>
            </w:pPr>
            <w:r>
              <w:rPr/>
              <w:t>Восприятие и понимание содержания произведения, ответы на вопросы по содер-жа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Чтение произведений раз-ных жанров (загадок, сказок, былин, стихотво-рений, рассказов), понима-ние их содержания, ответы на вопросы, формирование вопросов по содержанию и кратких высказываний о произведении и геро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Использование знаково-символичных средств для получения информации о произведении: тема, жанр, авто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firstLine="30"/>
              <w:jc w:val="both"/>
              <w:rPr/>
            </w:pPr>
            <w:r>
              <w:rPr>
                <w:b/>
                <w:i/>
              </w:rPr>
              <w:t>Понятия:</w:t>
            </w:r>
            <w:r>
              <w:rPr/>
              <w:t xml:space="preserve"> жанр, тема, рассказ, сказка, загадка, фольклор, писатель, баснописец, поэт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>
                <w:b/>
                <w:i/>
              </w:rPr>
              <w:t xml:space="preserve">Воспринимать </w:t>
            </w:r>
            <w:r>
              <w:rPr/>
              <w:t>литератур-ные произведения (чтение учителя, одноклассников или самостоятельное чте-н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произведения разных жанров, произведе-ния одного автора, произведения по темам и жанр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>
                <w:b/>
                <w:i/>
              </w:rPr>
              <w:t xml:space="preserve">Классифицировать </w:t>
            </w:r>
            <w:r>
              <w:rPr/>
              <w:t>произ-ведения (о Родине, о детях, о животных, о природе и т.д.), по жанру, по теме и авторской принадлеж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>
                <w:b/>
                <w:i/>
              </w:rPr>
              <w:t>Моделировать</w:t>
            </w:r>
            <w:r>
              <w:rPr/>
              <w:t xml:space="preserve"> обложку к изучаемому произведению (фамилия автора, заголовок, жанр, тем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Формулировать</w:t>
            </w:r>
            <w:r>
              <w:rPr/>
              <w:t xml:space="preserve"> вопросы по содержанию произведения и высказывания о произведе-нии геро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>
                <w:b/>
                <w:i/>
              </w:rPr>
              <w:t xml:space="preserve">Различать </w:t>
            </w:r>
            <w:r>
              <w:rPr/>
              <w:t>произведения по жанру (сказка, рассказ, стихотворение) и тем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 xml:space="preserve">Использовать </w:t>
            </w:r>
            <w:r>
              <w:rPr/>
              <w:t xml:space="preserve">в речи слова: жанр, тема, заголовок, название произведения, ге-рой произведения.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" w:leader="none"/>
              </w:tabs>
              <w:snapToGrid w:val="false"/>
              <w:ind w:left="2" w:right="33" w:firstLine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Чтение вслух и молча</w:t>
            </w:r>
            <w:r>
              <w:rPr/>
              <w:t xml:space="preserve"> </w:t>
            </w:r>
            <w:r>
              <w:rPr>
                <w:b/>
                <w:i/>
              </w:rPr>
              <w:t>(про се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тение вслух целыми слова-ми в темпе, соответствую-щим индивидуальным возможностям учащ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Упражнения по отработке темпа чтения, необходимого для понимания содержания произве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Усвоение орфоэпических норм. Интонация в соответ-ствии со знаками препи-нания (запятая, точка, воп-росительный и восклица-тельный знаки, многоточи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Чтение и смысловых частей текста, абзац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Чтение молча (про себя) отрывков, абзацев, смысло-вых частей (без речедви-жен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Чтение молча небольших по объёму произведений раз-ных жанров (загадки, песенки, сказки, рассказы) и понимание их содерж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 xml:space="preserve">Практическое освоение оз-накомительного, изучаю-щего, поискового и прос-мотрового видов чт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hanging="0"/>
              <w:jc w:val="both"/>
              <w:rPr/>
            </w:pPr>
            <w:r>
              <w:rPr/>
              <w:t>Знакомство с повествова-нием, описанием картин природы, поступков героев и их внешнего вида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firstLine="30"/>
              <w:jc w:val="both"/>
              <w:rPr/>
            </w:pPr>
            <w:r>
              <w:rPr>
                <w:b/>
                <w:i/>
              </w:rPr>
              <w:t>Читать вслух</w:t>
            </w:r>
            <w:r>
              <w:rPr/>
              <w:t xml:space="preserve"> целыми сло-вами (с выделением удар-ного слог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Упражняться</w:t>
            </w:r>
            <w:r>
              <w:rPr/>
              <w:t xml:space="preserve"> в чтении многосложных слов по слог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Учить читать</w:t>
            </w:r>
            <w:r>
              <w:rPr/>
              <w:t xml:space="preserve"> слова в соответствии с орфоэпичес-кими нормами: что, сегодня, конечно, первого и т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Читать выразительно</w:t>
            </w:r>
            <w:r>
              <w:rPr/>
              <w:t xml:space="preserve"> загадки, сказки, небольшие по объёму рассказы, отрыв-ки или абзацы по образцу в соответствии со знаками препинания с нужной инто-нацией (грустно, весело и т.д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firstLine="30"/>
              <w:jc w:val="both"/>
              <w:rPr/>
            </w:pPr>
            <w:r>
              <w:rPr>
                <w:b/>
                <w:i/>
              </w:rPr>
              <w:t>Овладевать</w:t>
            </w:r>
            <w:r>
              <w:rPr/>
              <w:t xml:space="preserve"> умением чи-тать молча абзацы, отрывки, небольшие по объёму произведения, читать и держать строку глазами, не шевеля губ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Определять</w:t>
            </w:r>
            <w:r>
              <w:rPr/>
              <w:t xml:space="preserve"> жанр и тему прочитанного произведе-ния, уметь правильно назы-вать произвед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firstLine="30"/>
              <w:jc w:val="both"/>
              <w:rPr/>
            </w:pPr>
            <w:r>
              <w:rPr>
                <w:b/>
                <w:i/>
              </w:rPr>
              <w:t xml:space="preserve">Пользоваться </w:t>
            </w:r>
            <w:r>
              <w:rPr/>
              <w:t>ознакоми-тельным, первичным чте-нием в работе с новым произведением, книг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Использовать</w:t>
            </w:r>
            <w:r>
              <w:rPr/>
              <w:t xml:space="preserve"> поисковое чтение для информации о герое, его поступках, а так же о произведении и книг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Выделять</w:t>
            </w:r>
            <w:r>
              <w:rPr/>
              <w:t xml:space="preserve"> в тексте описание картин природы, предметов, геро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повествование и описание в текстах произ-ведений разных жанров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snapToGrid w:val="false"/>
              <w:ind w:left="2" w:right="-336" w:firstLine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разными видами тек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right="100" w:hanging="0"/>
              <w:jc w:val="both"/>
              <w:rPr/>
            </w:pPr>
            <w:r>
              <w:rPr/>
              <w:t>Знакомство с текстами: учебными, художествен-ными, научно-популяр-ны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right="100" w:hanging="0"/>
              <w:jc w:val="both"/>
              <w:rPr/>
            </w:pPr>
            <w:r>
              <w:rPr/>
              <w:t>Структура текста: абзацы, ч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right="100" w:hanging="0"/>
              <w:jc w:val="both"/>
              <w:rPr/>
            </w:pPr>
            <w:r>
              <w:rPr/>
              <w:t>Особенности текстов ска-зок, рассказов, стихотворе-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right="100" w:hanging="0"/>
              <w:jc w:val="both"/>
              <w:rPr/>
            </w:pPr>
            <w:r>
              <w:rPr/>
              <w:t>Форма текста: стихотвор-ная и прозаическ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right="100" w:hanging="0"/>
              <w:jc w:val="both"/>
              <w:rPr/>
            </w:pPr>
            <w:r>
              <w:rPr/>
              <w:t>Деление текста на ч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right="100" w:hanging="0"/>
              <w:jc w:val="both"/>
              <w:rPr/>
            </w:pPr>
            <w:r>
              <w:rPr/>
              <w:t>Главная (основная мысль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right="100" w:hanging="0"/>
              <w:jc w:val="both"/>
              <w:rPr/>
            </w:pPr>
            <w:r>
              <w:rPr/>
              <w:t>Иллюстрация к тексту: рассматривание иллюстра-ций и выбор соответствую-щего абзаца, отрывка или эпиз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right="100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right="100" w:hanging="0"/>
              <w:jc w:val="both"/>
              <w:rPr/>
            </w:pPr>
            <w:r>
              <w:rPr>
                <w:b/>
                <w:i/>
              </w:rPr>
              <w:t>Понятия:</w:t>
            </w:r>
            <w:r>
              <w:rPr/>
              <w:t xml:space="preserve"> текст, текст про-изведения, произведение, заголовок, фамилия автора, абзац, смысловая часть, главная мысль.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jc w:val="both"/>
              <w:rPr/>
            </w:pPr>
            <w:r>
              <w:rPr>
                <w:b/>
                <w:i/>
              </w:rPr>
              <w:t>Различать</w:t>
            </w:r>
            <w:r>
              <w:rPr/>
              <w:t xml:space="preserve"> учебный,  худо-жественный и научно-попу-лярный текс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Выделять</w:t>
            </w:r>
            <w:r>
              <w:rPr/>
              <w:t xml:space="preserve"> до чтения назва-ние произведения (фамилия автора, заголовок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 xml:space="preserve">Характеризовать </w:t>
            </w:r>
            <w:r>
              <w:rPr/>
              <w:t>(аргумен-тированно) структуру текста (части, абзацы, присказка, зачин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Соотносить</w:t>
            </w:r>
            <w:r>
              <w:rPr/>
              <w:t xml:space="preserve"> иллюстрации с отрывками или эпизодом из тек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Использовать</w:t>
            </w:r>
            <w:r>
              <w:rPr/>
              <w:t xml:space="preserve"> в речи поня-тия: текст, произведение, абзац, части, название произведения, части текста, главная мысль.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snapToGrid w:val="false"/>
              <w:ind w:left="2" w:right="-336" w:firstLine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right="100" w:hanging="0"/>
              <w:jc w:val="both"/>
              <w:rPr/>
            </w:pPr>
            <w:r>
              <w:rPr>
                <w:b/>
                <w:i/>
              </w:rPr>
              <w:t>Работа с текстом худо-жественного произведе-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Практическое определение особенностей художествен-ного произведения: эмоцио-нально-нравственное содер-жание, образы и поступки героев, позиция автора, средства вырази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Понимание заголовка произ-ведения и его соответствие содержанию произвед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>
                <w:b/>
                <w:i/>
              </w:rPr>
              <w:t>Понятия:</w:t>
            </w:r>
            <w:r>
              <w:rPr/>
              <w:t xml:space="preserve"> Родина, честь, честность, дружба, ложь, прав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Формирование нравствен-ных ценностей и этических норм при изучении фольк-лорных произведений и произведений детских писа-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Восприятие и оценка содер-жания произведения с токи зрения морали (отношение к людям, животным, родной природ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Наблюдение и сравнение фольклорных произведений народов мира: жанр, тема, главная мысль, герои и их поступ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Понятие о герое произве-дения, героях положитель-ных и отрицатель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Пересказ текста произведе-ния по плану (кратко и подробно)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 xml:space="preserve">Объяснять </w:t>
            </w:r>
            <w:r>
              <w:rPr/>
              <w:t>соответствие заглавия содержанию про-извед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Выделять</w:t>
            </w:r>
            <w:r>
              <w:rPr/>
              <w:t xml:space="preserve"> особенности ху-дожественного текста: об-разность, эмоциональность, авторская позиция в оценке героев и их поступков, чувства (любовь, ненависть, дружба и т.п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Понимать</w:t>
            </w:r>
            <w:r>
              <w:rPr/>
              <w:t xml:space="preserve"> и находить в тексте слова, характеризую-щие отношение автора к героям, выделять его речь и её языковые особ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Осознавать</w:t>
            </w:r>
            <w:r>
              <w:rPr/>
              <w:t xml:space="preserve"> и объяснять понятия: Родина, честь, дружба, правда, честность и т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героев и анализировать их поведение с точки зрения мора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Рассказывать</w:t>
            </w:r>
            <w:r>
              <w:rPr/>
              <w:t xml:space="preserve"> о героях произведений и выражать своё отношение к н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Составлять</w:t>
            </w:r>
            <w:r>
              <w:rPr/>
              <w:t xml:space="preserve"> высказывание (2-3 предложения) о произ-ведении и геро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Оценивать</w:t>
            </w:r>
            <w:r>
              <w:rPr/>
              <w:t xml:space="preserve"> героев: описа-ние, речь, отношение к другим героям и т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фольклорные произведения по жанру, сюжету, те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сказки литера-турные и фольклор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 xml:space="preserve">Классифицировать </w:t>
            </w:r>
            <w:r>
              <w:rPr/>
              <w:t>произ-ведения по темам, жанрам и авторской принадлеж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Определять</w:t>
            </w:r>
            <w:r>
              <w:rPr/>
              <w:t xml:space="preserve"> положитель-ных и отрицательных героев, мотивировать своё мн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Воспроизводить</w:t>
            </w:r>
            <w:r>
              <w:rPr/>
              <w:t xml:space="preserve"> текст про-изведения (пересказ подроб-ный и кратки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snapToGrid w:val="false"/>
              <w:ind w:left="2" w:right="-336" w:firstLine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текстом научно-популярного произвед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Практическое знакомство с научно-популярными произ-ведениями: наличие точной информации о предмете, человеке, природе, живот-ных; изложение фактичес-кой информации в дос-тупной для читателя форме (сказки В. Бианки, В. Одоевского и др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Деление текста на микро-темы или части, выделение ключевых слов в предло-ж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Пересказ подробный и краткий по готовому плану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firstLine="30"/>
              <w:jc w:val="both"/>
              <w:rPr/>
            </w:pPr>
            <w:r>
              <w:rPr>
                <w:b/>
                <w:i/>
              </w:rPr>
              <w:t>Выделять</w:t>
            </w:r>
            <w:r>
              <w:rPr/>
              <w:t xml:space="preserve"> особенности на-учно-популярного текста: наличие информации, от-сутствие эмоционально-оценочных суждений в текст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научно-попу-лярные произведения по жанрам (сказка или рассказ) и тем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Пересказывать</w:t>
            </w:r>
            <w:r>
              <w:rPr/>
              <w:t xml:space="preserve"> текст о предметах, животных, чело-веке, явлениях природы, точно излагая фак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jc w:val="both"/>
              <w:rPr/>
            </w:pPr>
            <w:r>
              <w:rPr>
                <w:b/>
                <w:i/>
              </w:rPr>
              <w:t>Собирать</w:t>
            </w:r>
            <w:r>
              <w:rPr/>
              <w:t xml:space="preserve"> информацию о оформлять её в виде схем и таблиц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snapToGrid w:val="false"/>
              <w:ind w:left="2" w:right="-336" w:firstLine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Работа с учебным текс-т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firstLine="30"/>
              <w:jc w:val="both"/>
              <w:rPr/>
            </w:pPr>
            <w:r>
              <w:rPr/>
              <w:t>Чтение вступительных ста-тей и выделение учебных задач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firstLine="30"/>
              <w:jc w:val="both"/>
              <w:rPr/>
            </w:pPr>
            <w:r>
              <w:rPr/>
              <w:t>Работа с определениями ли-тературоведческих понятий: выделение ключевых слов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Читать</w:t>
            </w:r>
            <w:r>
              <w:rPr/>
              <w:t xml:space="preserve"> учебные тексты и выделять необходимые сведения или учебные зада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Характеризовать</w:t>
            </w:r>
            <w:r>
              <w:rPr/>
              <w:t xml:space="preserve"> понятие и подтверждать примерами из текста (статьи, выводы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snapToGrid w:val="false"/>
              <w:ind w:left="2" w:right="-336" w:firstLine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Библиографическая куль-ту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Книга учебная, художест-венн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Аппарат книги: титульный лист, оглавление (содер-жание), словар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Типы книг: книга-произве-дение, книга-сборни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Выбор книг по теме, жанру и авторской принадлеж-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Детские журналы «Мурзил-ка», «Миша» и др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Характеризовать</w:t>
            </w:r>
            <w:r>
              <w:rPr/>
              <w:t xml:space="preserve"> книгу: название (фамилия автора и заголовок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Определять</w:t>
            </w:r>
            <w:r>
              <w:rPr/>
              <w:t xml:space="preserve"> жанр и тему кни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firstLine="30"/>
              <w:jc w:val="both"/>
              <w:rPr/>
            </w:pPr>
            <w:r>
              <w:rPr/>
              <w:t>Моделировать обложки книг и находить книги по мод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Отбирать</w:t>
            </w:r>
            <w:r>
              <w:rPr/>
              <w:t xml:space="preserve"> книги по заданной модел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snapToGrid w:val="false"/>
              <w:ind w:left="2" w:right="-336" w:firstLine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i/>
              </w:rPr>
              <w:t>Говорение (культура ре-чевого общен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Восприятие речи героев произведения, выделение её особенностей. Чтение диа-логов героев. Обсуждение произведения и поступков героев (диалог с учителем о произведении и героях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Ответы на вопросы учителя и одноклассников, формули-рование вопросов по изучаемому произведе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Чтение по ролям и инсце-нированные произведения фольклора или детской литерат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Нахождение в речи обраще-ний, в виде монолога (3-4 предложения слов приветст-вия и выражений вежли-в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Монологическая речь авто-ра, героев произве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Построение монологов, (высказываний) о произве-дении, книге, героях и их поступках (3-4 предложе-н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>
                <w:b/>
                <w:i/>
              </w:rPr>
              <w:t>Понятия:</w:t>
            </w:r>
            <w:r>
              <w:rPr/>
              <w:t xml:space="preserve"> диалог, реплики героев, обращение, монолог, полилог.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firstLine="30"/>
              <w:jc w:val="both"/>
              <w:rPr/>
            </w:pPr>
            <w:r>
              <w:rPr>
                <w:b/>
                <w:i/>
              </w:rPr>
              <w:t>Находить</w:t>
            </w:r>
            <w:r>
              <w:rPr/>
              <w:t xml:space="preserve"> и выделять в тексте произведении  диало-ги, и полилоги героев, обращения, репл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Конструировать</w:t>
            </w:r>
            <w:r>
              <w:rPr/>
              <w:t xml:space="preserve"> диалоги с учителем, одноклассниками о произведении, о геро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 xml:space="preserve">Формулировать </w:t>
            </w:r>
            <w:r>
              <w:rPr/>
              <w:t>вопросы о произведении, книге и отве-ты на н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 xml:space="preserve">Инсценировать </w:t>
            </w:r>
            <w:r>
              <w:rPr/>
              <w:t>произведе-ния (эпизоды, отрывк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 xml:space="preserve">Читать </w:t>
            </w:r>
            <w:r>
              <w:rPr/>
              <w:t>по ролям диалоги и полилоги героев произ-ве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Находить</w:t>
            </w:r>
            <w:r>
              <w:rPr/>
              <w:t xml:space="preserve"> в произведениях монологи автора, герое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 xml:space="preserve">Высказывать </w:t>
            </w:r>
            <w:r>
              <w:rPr/>
              <w:t>своё отношение о произведении, книге, героях произведений в виде монолога (3-4 предложен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 xml:space="preserve">Доказывать </w:t>
            </w:r>
            <w:r>
              <w:rPr/>
              <w:t>свою точку зр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 xml:space="preserve">Пересказывать </w:t>
            </w:r>
            <w:r>
              <w:rPr/>
              <w:t>тексты произведений кратко или по готовому подробному пла-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 xml:space="preserve">Использовать </w:t>
            </w:r>
            <w:r>
              <w:rPr/>
              <w:t>в речи лите-ратуроведческие понятия (диалог, реплика, монолог, обращение), слова-приве-тствия, выражения благо-дарности, вежлив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92" w:leader="none"/>
              </w:tabs>
              <w:snapToGrid w:val="false"/>
              <w:ind w:left="2" w:right="-336" w:firstLine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>
                <w:b/>
                <w:i/>
              </w:rPr>
              <w:t>Письмо (культура пись-менной ре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 xml:space="preserve">Разножанровые произведе-ния  детской литературы как образцы письменной реч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Знакомство с произведе-ниями в стихотворной и прозаической форм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Выделение в тексте произ-ведений повествования, описания (предметов, порт-ретов героев, явлений и картин природ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Употребление в письменной речи слов из произведений. Практическое знакомство с синонимами, антоним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Выявление особенностей художественного слова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Читать</w:t>
            </w:r>
            <w:r>
              <w:rPr/>
              <w:t xml:space="preserve"> самостоятельно небольшие по объёму произ-ведения фольклора и детской литерат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художествен-ные произведения фолькло-ра и детской литератур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 xml:space="preserve">Сравнивать </w:t>
            </w:r>
            <w:r>
              <w:rPr/>
              <w:t>художествен-ные произведения в стихот-ворной и прозаической форме: по темам, жанрам, интонационному рисунку (темп и тон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Находить</w:t>
            </w:r>
            <w:r>
              <w:rPr/>
              <w:t xml:space="preserve"> в текстах произ-ведений повествования и описания и указывать их особ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Находить</w:t>
            </w:r>
            <w:r>
              <w:rPr/>
              <w:t xml:space="preserve"> в авторском тексте слова и предложения, которые пропущены в отрывках текста, вписывать 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Находить</w:t>
            </w:r>
            <w:r>
              <w:rPr/>
              <w:t xml:space="preserve"> и вписывать пропущенные обращения, сравнения, эпитеты, сино-нимы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67" w:leader="none"/>
              </w:tabs>
              <w:ind w:left="2" w:right="33" w:firstLine="30"/>
              <w:jc w:val="center"/>
              <w:rPr>
                <w:b/>
                <w:b/>
              </w:rPr>
            </w:pPr>
            <w:r>
              <w:rPr>
                <w:b/>
              </w:rPr>
              <w:t>Круг чт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Произведения фольклора народов России и мира. Народные сказки: русские, татарские, ненецкие и т.д. Сходство сюжетов и тем; особ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firstLine="30"/>
              <w:jc w:val="both"/>
              <w:rPr/>
            </w:pPr>
            <w:r>
              <w:rPr/>
              <w:t>Рассказы детских писате-лей,  писателей – классиков о родной природе, детях, о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Произведения отечествен-ных и зарубежных писате-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Художественная, научно-популярная, юмористичес-кая и справочная детская книга; детская книга; детс-кие периодические издания: «Мурзилка», «Геолёнок» и др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Сравнивать</w:t>
            </w:r>
            <w:r>
              <w:rPr/>
              <w:t xml:space="preserve"> произведения фольклора народов мира, произведения фольклора и авторские произвед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 xml:space="preserve">Моделировать </w:t>
            </w:r>
            <w:r>
              <w:rPr/>
              <w:t>обложки к изученным произведениям и объяснять особенности модели (тема, жанр, ав-торская принадлежность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 xml:space="preserve">Сравнивать </w:t>
            </w:r>
            <w:r>
              <w:rPr/>
              <w:t>басни по фор-ме с структу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 xml:space="preserve">Классифицировать </w:t>
            </w:r>
            <w:r>
              <w:rPr/>
              <w:t>изучен-ные произведения по форме (стихотворная и прозаичес-кая) или по жанру, или по теме, или по авторской принадлеж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Выбирать</w:t>
            </w:r>
            <w:r>
              <w:rPr/>
              <w:t xml:space="preserve"> и читать книги по изученному раздел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Находить</w:t>
            </w:r>
            <w:r>
              <w:rPr/>
              <w:t xml:space="preserve"> в детском жур-нале произведения по теме и жанру или авторской принадлежности, информа-цию об авторах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67" w:leader="none"/>
              </w:tabs>
              <w:ind w:left="2" w:right="33" w:firstLine="30"/>
              <w:jc w:val="center"/>
              <w:rPr>
                <w:b/>
                <w:b/>
              </w:rPr>
            </w:pPr>
            <w:r>
              <w:rPr>
                <w:b/>
              </w:rPr>
              <w:t>Литературоведческая пропедевтика (практическое освоение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firstLine="30"/>
              <w:jc w:val="both"/>
              <w:rPr/>
            </w:pPr>
            <w:r>
              <w:rPr>
                <w:b/>
                <w:i/>
              </w:rPr>
              <w:t>Понятия:</w:t>
            </w:r>
            <w:r>
              <w:rPr/>
              <w:t xml:space="preserve"> произведение, текст, жанр, тема, фамилия автора, заголовок (заглавие), название произведения (фа-милия автора, заголовок), диалог, монолог, обраще-ние, сравнение, синонимы, герой произведения, описа-ние, повествов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Стихотворная и прозаи-ческая форма произведения. Сказки народные и литературные (авторские). Виды народных сказок: о животных, бытовые и волшеб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hanging="0"/>
              <w:jc w:val="both"/>
              <w:rPr/>
            </w:pPr>
            <w:r>
              <w:rPr/>
              <w:t>Общее представление о басне, рассказе, стихотворе-нии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Ориентироваться</w:t>
            </w:r>
            <w:r>
              <w:rPr/>
              <w:t xml:space="preserve"> в лите-ратуроведческих понятиях и использовать их в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>Составлять</w:t>
            </w:r>
            <w:r>
              <w:rPr/>
              <w:t xml:space="preserve"> модели раз-ножанровых произведений по форме тек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5" w:leader="none"/>
              </w:tabs>
              <w:ind w:left="2" w:hanging="0"/>
              <w:jc w:val="both"/>
              <w:rPr/>
            </w:pPr>
            <w:r>
              <w:rPr>
                <w:b/>
                <w:i/>
              </w:rPr>
              <w:t xml:space="preserve">Классифицировать </w:t>
            </w:r>
            <w:r>
              <w:rPr/>
              <w:t>произ-ведения по следующим признакам: авторская при-надлежность (народные или литературные); тема, жан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00" w:leader="none"/>
              </w:tabs>
              <w:ind w:left="2" w:firstLine="3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ворческая деятельность учащихс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00" w:leader="none"/>
              </w:tabs>
              <w:ind w:left="2" w:firstLine="30"/>
              <w:jc w:val="center"/>
              <w:rPr>
                <w:b/>
                <w:b/>
              </w:rPr>
            </w:pPr>
            <w:r>
              <w:rPr>
                <w:b/>
              </w:rPr>
              <w:t>(на основе литературных произведений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Чтение по ролям художест-венных произведений: вы-бор роли и передача осо-бенностей образа героя произведения (тон и темп, мимика, жест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Инсценирование произведе-ний, эпизодов, отрыв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«Живые картины» отдель-ных эпизодов произве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Словесное рисование вооб-ражаемых картин при слу-шании и чтении произве-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Пересказ от лица героя или авт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Рассуждение о произведе-нии и героях, формулиро-вание особенной точки зр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Интерпретация позиции автора (точка зрения ав-т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Создание небольших исто-рий, комиксов о героях или с героями изучаемых про-изве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jc w:val="both"/>
              <w:rPr/>
            </w:pPr>
            <w:r>
              <w:rPr/>
              <w:t>Оформление книг-самоде-лок с моделями, планами, рисунками и текстами детей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Анализировать</w:t>
            </w:r>
            <w:r>
              <w:rPr/>
              <w:t xml:space="preserve"> произведе-ние, распределять роли в произведении, читать роли в соответствии с выбранным образ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Моделирование</w:t>
            </w:r>
            <w:r>
              <w:rPr/>
              <w:t xml:space="preserve"> «Живых картин» к отдельным эпи-зодам по типу «стоп-кадра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Конструировать</w:t>
            </w:r>
            <w:r>
              <w:rPr/>
              <w:t xml:space="preserve"> описание картин к отдельным эпи-зод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Интерпретировать</w:t>
            </w:r>
            <w:r>
              <w:rPr/>
              <w:t xml:space="preserve"> текст произведения: переска-зывать от имени автора, геро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Высказывать</w:t>
            </w:r>
            <w:r>
              <w:rPr/>
              <w:t xml:space="preserve"> свою точку зрения об изученных произвед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Аргументировать</w:t>
            </w:r>
            <w:r>
              <w:rPr/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Объяснять</w:t>
            </w:r>
            <w:r>
              <w:rPr/>
              <w:t xml:space="preserve"> току зрения автора и главную мысль произвед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Создавать</w:t>
            </w:r>
            <w:r>
              <w:rPr/>
              <w:t xml:space="preserve"> индивидуально в парах, группах истории о героях произведений, комиксы с героями произве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firstLine="3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>
                <w:b/>
                <w:i/>
              </w:rPr>
              <w:t>Оформлять</w:t>
            </w:r>
            <w:r>
              <w:rPr/>
              <w:t xml:space="preserve"> коллективно или в группах книжки-самоделки с материалами учащихся (моделями книг, рисунками и т.д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left="2" w:right="41" w:firstLine="3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67" w:leader="none"/>
              </w:tabs>
              <w:ind w:left="2" w:right="33" w:firstLine="30"/>
              <w:jc w:val="center"/>
              <w:rPr>
                <w:b/>
                <w:b/>
              </w:rPr>
            </w:pPr>
            <w:r>
              <w:rPr>
                <w:b/>
              </w:rPr>
              <w:t>Чт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7" w:leader="none"/>
              </w:tabs>
              <w:ind w:left="2" w:right="33" w:firstLine="30"/>
              <w:jc w:val="center"/>
              <w:rPr>
                <w:b/>
                <w:b/>
              </w:rPr>
            </w:pPr>
            <w:r>
              <w:rPr>
                <w:b/>
              </w:rPr>
              <w:t>работа с информацией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right="-42" w:hanging="0"/>
              <w:jc w:val="both"/>
              <w:rPr/>
            </w:pPr>
            <w:r>
              <w:rPr>
                <w:b/>
                <w:i/>
              </w:rPr>
              <w:t>Информация:</w:t>
            </w:r>
            <w:r>
              <w:rPr/>
              <w:t xml:space="preserve"> книга, произ-ведение, автор произведе-ния, жанр, те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right="-4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right="-4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right="-42" w:hanging="0"/>
              <w:jc w:val="both"/>
              <w:rPr/>
            </w:pPr>
            <w:r>
              <w:rPr/>
              <w:t>Сбор информации с опорой на аппарат книги (титульный лист, аннотация, предисло-вие, послесловие, «Об авторе», «От автора»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right="-42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right="-42" w:hanging="0"/>
              <w:jc w:val="both"/>
              <w:rPr/>
            </w:pPr>
            <w:r>
              <w:rPr/>
              <w:t>Составление таблиц (имена героев, действия, позиция автора, мнение читател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left="2" w:right="-42" w:hanging="0"/>
              <w:jc w:val="both"/>
              <w:rPr/>
            </w:pPr>
            <w:r>
              <w:rPr/>
              <w:t>Чтение данных в таблице и использование их для харак-теристики героев, произве-дений, кни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69" w:leader="none"/>
              </w:tabs>
              <w:ind w:right="-42" w:hanging="0"/>
              <w:jc w:val="both"/>
              <w:rPr/>
            </w:pPr>
            <w:r>
              <w:rPr/>
              <w:t>Заполнение и дополнение схем об авторах, жанрах, темах, типах книг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Усваивать</w:t>
            </w:r>
            <w:r>
              <w:rPr/>
              <w:t xml:space="preserve"> информацию о книге, произведении (жанр, тема, авторская принадлеж-ность) и пользоваться е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Находить</w:t>
            </w:r>
            <w:r>
              <w:rPr/>
              <w:t xml:space="preserve"> нужную инфор-мацию о книге в аппарате кни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 xml:space="preserve">Характеризовать </w:t>
            </w:r>
            <w:r>
              <w:rPr/>
              <w:t>произ-ведение, героев по инфор-мации в таблиц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44" w:leader="none"/>
              </w:tabs>
              <w:ind w:right="41" w:hanging="0"/>
              <w:jc w:val="both"/>
              <w:rPr/>
            </w:pPr>
            <w:r>
              <w:rPr>
                <w:b/>
                <w:i/>
              </w:rPr>
              <w:t>Заполнять</w:t>
            </w:r>
            <w:r>
              <w:rPr/>
              <w:t xml:space="preserve"> таблицы, схемы, делать выводы, переводя табличную информацию в текстовую форму (сужде-ние, аргументация, вывод)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жпредметные связи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>
          <w:i/>
        </w:rPr>
        <w:t>с уроками русского языка:</w:t>
      </w:r>
      <w:r>
        <w:rPr/>
        <w:t xml:space="preserve"> составление и запись предложений, запись отдельных выра</w:t>
        <w:softHyphen/>
        <w:t>жений, предложений, абзацев из текстов изучаемых произ</w:t>
        <w:softHyphen/>
        <w:t>ведений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>
          <w:i/>
        </w:rPr>
        <w:t>с уроками изобразительного искусства:</w:t>
      </w:r>
      <w:r>
        <w:rPr/>
        <w:t xml:space="preserve"> иллюстриро</w:t>
        <w:softHyphen/>
        <w:t>вание отдельных произведений, оформление творческих работ, участие в выставках рисунков по изученным произведениям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>
          <w:i/>
        </w:rPr>
        <w:t>с уроками музыки:</w:t>
      </w:r>
      <w:r>
        <w:rPr/>
        <w:t xml:space="preserve"> слушание музыкальных произведений к темам изученных произведений (народные хоровод</w:t>
        <w:softHyphen/>
        <w:t>ные и колыбельные песни, авторские колыбельные песни)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>
          <w:i/>
        </w:rPr>
        <w:t>с уроками труда:</w:t>
      </w:r>
      <w:r>
        <w:rPr/>
        <w:t xml:space="preserve"> изготовление книг-самоделок, ре</w:t>
        <w:softHyphen/>
        <w:t>монт книг, практическое знакомство с элементами книги, уроки коллективного творчества (аппликация, лепка, лего-конструкции к изученным произведениям или разделам).</w:t>
      </w:r>
    </w:p>
    <w:p>
      <w:pPr>
        <w:pStyle w:val="Normal"/>
        <w:shd w:fill="FFFFFF" w:val="clear"/>
        <w:ind w:left="547" w:right="-24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left="547" w:right="-24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концу обучения во 2 классе ученик достигает следующих результат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Раздел «Виды речевой и читательской деятельности»</w:t>
      </w:r>
    </w:p>
    <w:p>
      <w:pPr>
        <w:pStyle w:val="Normal"/>
        <w:rPr>
          <w:u w:val="single"/>
        </w:rPr>
      </w:pPr>
      <w:r>
        <w:rPr>
          <w:u w:val="single"/>
        </w:rPr>
        <w:t>Ученик научится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читать вслух целыми словами в темпе, соответствующем возможностям второклассника и позволяющем понять прочитанное (не менее 60 слов в минуту)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читать молча (про себя) небольшие произведения под контролем учител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читать выразительно приготовленные тексты, соблюдая знаки препинания и выбирая тон, темп, соответствующие читаемому произведению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отвечать на вопросы по содержанию произведения и вести диалог о произведении, героях и поступках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понимать и объяснять нравственное содержание прочитанного, соотносить поступки героев произведения с нравственными нормам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аходить в текстах произведений пословицы, сравнения и обращен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пересказывать тексты изученных произведений по готовому плану и овладевать алгоритмами подготовки пересказов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группировать книги по жанрам, темам и авторской принадлежности.</w:t>
      </w:r>
    </w:p>
    <w:p>
      <w:pPr>
        <w:pStyle w:val="Normal"/>
        <w:rPr>
          <w:u w:val="single"/>
        </w:rPr>
      </w:pPr>
      <w:r>
        <w:rPr>
          <w:u w:val="single"/>
        </w:rPr>
        <w:t>Ученик может научиться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понимать и объяснять нравственное содержание прочитанного, высказывать своё мнение о поступках героев, ориентируясь на общепринятые моральные ценност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пользоваться умением читать молча (про себя) произведения и книги по собственному выбору по изучаемому разделу (теме)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пользоваться первичными, изучающими и поисковыми видами чтения в зависимости от цели чтен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читать доступные периодические издания и находить в них произведения к изучаемым разделам или темам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b/>
          <w:b/>
        </w:rPr>
      </w:pPr>
      <w:r>
        <w:rPr>
          <w:b/>
        </w:rPr>
        <w:t>Раздел «Литературоведческая пропедевтика»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Ученик научится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различать стихотворный и прозаический  тексты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определять особенности сказок, рассказов, стихотворений, загадок, выделяя существенные признак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различать пословицы и загадки по темам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Ученик может научиться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осознавать нравственные и этические ценности произведен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выражать свою точку зрения о произведении, героях и их поступках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аходить в тексте произведения сравнения, эпитеты, образные выражения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b/>
          <w:b/>
        </w:rPr>
      </w:pPr>
      <w:r>
        <w:rPr>
          <w:b/>
        </w:rPr>
        <w:t>Раздел «Творческая деятельность»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Ученик научиться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понимать особенности образов героев произведения и читать по ролям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инсценировать небольшие произведения (сказки, басни) или отдельные эпизоды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моделировать «живые картины» к изученным произведения или отрывкам из произведений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рассказывать сказки с присказкам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создавать истории о героях произведений или придумывать продолжение истории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Ученик может научиться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делать иллюстрации к изученным произведениям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иллюстрировать словестно отдельные эпизоды произведений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выполнять проекты индивидуально и по группам по темам «Народные сказки», «Книги о детях», «Сказки о животных»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инсценировать произведения в парах и группах, участвовать в литературных конкурсах и играх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b/>
          <w:b/>
        </w:rPr>
      </w:pPr>
      <w:r>
        <w:rPr>
          <w:b/>
        </w:rPr>
        <w:t>Раздел «Чтение: работа с информацией»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Ученик научиться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аходить в тексте информацию (конкретные сведения и факты) о героях произведений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определять тему и главную мысль текста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работать с таблицами и схемами, используя информацию из них и моделей для характеристики произведения, книги, героев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дополнять таблицы и схемы недостающей информацией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Ученик может научиться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самостоятельно находить информацию в учебнике и справочнике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аходить информацию о книге в её аппарате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сравнивать произведения по моделям: дополнять, исправлять, уточнять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высказывать оценочные суждения о прочитанном текст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center"/>
        <w:rPr>
          <w:b/>
          <w:b/>
          <w:i/>
          <w:i/>
        </w:rPr>
      </w:pPr>
      <w:r>
        <w:rPr>
          <w:b/>
          <w:i/>
        </w:rPr>
        <w:t>Нормы оценок по литературному чтению.</w:t>
      </w:r>
    </w:p>
    <w:p>
      <w:pPr>
        <w:pStyle w:val="Normal"/>
        <w:ind w:firstLine="708"/>
        <w:jc w:val="both"/>
        <w:rPr/>
      </w:pPr>
      <w:r>
        <w:rPr/>
        <w:t>При оценке учащихся начальных классов учитель ориентируется на следующие нормативные документы, определяющие, регулирующие и регламентирующие его оценочную деятельнос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тодическое письмо Минобразования России от 19.11.1998 № 1561/14-15 «Контроль и оценка результатов обучения в начальной школе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исьмо Минобразования России от 25.09.2000г. № 2021/ 11-13 «Об организации обучения в 1 классе четырёхлетней начальной школы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исьмо Минобразования России от 20.04.2001г. № 408/ 13-13 «Рекомендации по организации обучения первоклассников в адаптационный пери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соответствии со Стандартом основным объектом системы оценки результатов образования на ступени начального общего образования, её содержательной и критериальной базой выступают планируемые результаты освоения обучающимися основной образовательной программы начального общего образовани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результаты освоения основной программы начального обучения </w:t>
      </w:r>
    </w:p>
    <w:p>
      <w:pPr>
        <w:pStyle w:val="Normal"/>
        <w:spacing w:before="20" w:after="20"/>
        <w:rPr/>
      </w:pPr>
      <w:r>
        <w:rPr/>
        <w:t xml:space="preserve">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Личностными результатами </w:t>
      </w:r>
      <w:r>
        <w:rPr/>
        <w:t>изучения предмета «Литературное чтение» являются следующие умения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ценивать </w:t>
      </w:r>
      <w:r>
        <w:rPr/>
        <w:t>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эмоционально «проживать» </w:t>
      </w:r>
      <w:r>
        <w:rPr/>
        <w:t>текст, выражать свои эмоции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онимать </w:t>
      </w:r>
      <w:r>
        <w:rPr/>
        <w:t>эмоции других людей, сочувствовать, сопереживать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высказывать </w:t>
      </w:r>
      <w:r>
        <w:rPr/>
        <w:t>своё отношение к героям прочитанных произведений, к их поступкам.</w:t>
      </w:r>
    </w:p>
    <w:p>
      <w:pPr>
        <w:pStyle w:val="Normal"/>
        <w:autoSpaceDE w:val="false"/>
        <w:rPr/>
      </w:pPr>
      <w:r>
        <w:rPr/>
        <w:t>Средством достижения этих результатов служат тексты литературных произведений, вопросы и задания к ним, тексты авторов учебника (диалоги постоянно действующих героев), обеспечивающие 4-ю линию развития – эмоционально-оценочное отношение к прочитанном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Метапредметными результатами </w:t>
      </w:r>
      <w:r>
        <w:rPr/>
        <w:t>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Регулятивные УУД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пределять и формулировать </w:t>
      </w:r>
      <w:r>
        <w:rPr/>
        <w:t>цель деятельности на уроке с помощью учителя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роговаривать </w:t>
      </w:r>
      <w:r>
        <w:rPr/>
        <w:t>последовательность действий на уроке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учиться </w:t>
      </w:r>
      <w:r>
        <w:rPr>
          <w:i/>
          <w:iCs/>
        </w:rPr>
        <w:t xml:space="preserve">высказывать </w:t>
      </w:r>
      <w:r>
        <w:rPr/>
        <w:t>своё предположение (версию) на основе работы с иллюстрацией учебника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учиться </w:t>
      </w:r>
      <w:r>
        <w:rPr>
          <w:i/>
          <w:iCs/>
        </w:rPr>
        <w:t xml:space="preserve">работать </w:t>
      </w:r>
      <w:r>
        <w:rPr/>
        <w:t>по предложенному учителем плану.</w:t>
      </w:r>
    </w:p>
    <w:p>
      <w:pPr>
        <w:pStyle w:val="Normal"/>
        <w:autoSpaceDE w:val="false"/>
        <w:rPr/>
      </w:pPr>
      <w:r>
        <w:rPr/>
        <w:t>Средством формирования регулятивных УУД служит технология продуктивного чтения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Познавательные УУД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риентироваться </w:t>
      </w:r>
      <w:r>
        <w:rPr/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находить ответы </w:t>
      </w:r>
      <w:r>
        <w:rPr/>
        <w:t>на вопросы в тексте, иллюстрациях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делать выводы </w:t>
      </w:r>
      <w:r>
        <w:rPr/>
        <w:t>в результате совместной работы класса и учителя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реобразовывать </w:t>
      </w:r>
      <w:r>
        <w:rPr/>
        <w:t xml:space="preserve">информацию из одной формы в другую: подробно </w:t>
      </w:r>
      <w:r>
        <w:rPr>
          <w:i/>
          <w:iCs/>
        </w:rPr>
        <w:t xml:space="preserve">пересказывать </w:t>
      </w:r>
      <w:r>
        <w:rPr/>
        <w:t>небольшие тексты.</w:t>
      </w:r>
    </w:p>
    <w:p>
      <w:pPr>
        <w:pStyle w:val="Normal"/>
        <w:autoSpaceDE w:val="false"/>
        <w:rPr/>
      </w:pPr>
      <w:r>
        <w:rPr/>
        <w:t>Средством формирования познавательных УУД служат тексты учебника и его методический аппарат, обеспечивающие 1-ю линию развития –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Коммуникативные УУД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формлять </w:t>
      </w:r>
      <w:r>
        <w:rPr/>
        <w:t>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слушать </w:t>
      </w:r>
      <w:r>
        <w:rPr/>
        <w:t xml:space="preserve">и </w:t>
      </w:r>
      <w:r>
        <w:rPr>
          <w:i/>
          <w:iCs/>
        </w:rPr>
        <w:t xml:space="preserve">понимать </w:t>
      </w:r>
      <w:r>
        <w:rPr/>
        <w:t>речь других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выразительно читать </w:t>
      </w:r>
      <w:r>
        <w:rPr/>
        <w:t xml:space="preserve">и </w:t>
      </w:r>
      <w:r>
        <w:rPr>
          <w:i/>
          <w:iCs/>
        </w:rPr>
        <w:t xml:space="preserve">пересказывать </w:t>
      </w:r>
      <w:r>
        <w:rPr/>
        <w:t>текст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договариваться </w:t>
      </w:r>
      <w:r>
        <w:rPr/>
        <w:t>с одноклассниками совместно с учителем о правилах поведения и общения и следовать им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учиться </w:t>
      </w:r>
      <w:r>
        <w:rPr>
          <w:i/>
          <w:iCs/>
        </w:rPr>
        <w:t xml:space="preserve">работать в паре, группе; </w:t>
      </w:r>
      <w:r>
        <w:rPr/>
        <w:t>выполнять различные роли (лидера исполнителя).</w:t>
      </w:r>
    </w:p>
    <w:p>
      <w:pPr>
        <w:pStyle w:val="Normal"/>
        <w:autoSpaceDE w:val="false"/>
        <w:rPr/>
      </w:pPr>
      <w:r>
        <w:rPr/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Предметными результатами </w:t>
      </w:r>
      <w:r>
        <w:rPr/>
        <w:t>изучения курса «Литературное чтение» является сформированность следующих умений: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воспринимать на слух </w:t>
      </w:r>
      <w:r>
        <w:rPr/>
        <w:t>тексты в исполнении учителя, учащихся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осознанно, правильно, выразительно </w:t>
      </w:r>
      <w:r>
        <w:rPr>
          <w:i/>
          <w:iCs/>
        </w:rPr>
        <w:t xml:space="preserve">читать </w:t>
      </w:r>
      <w:r>
        <w:rPr/>
        <w:t>целыми словами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понимать </w:t>
      </w:r>
      <w:r>
        <w:rPr/>
        <w:t xml:space="preserve">смысл заглавия произведения; </w:t>
      </w:r>
      <w:r>
        <w:rPr>
          <w:i/>
          <w:iCs/>
        </w:rPr>
        <w:t xml:space="preserve">выбирать </w:t>
      </w:r>
      <w:r>
        <w:rPr/>
        <w:t xml:space="preserve">наиболее подходящее заглавие из данных; самостоятельно </w:t>
      </w:r>
      <w:r>
        <w:rPr>
          <w:i/>
          <w:iCs/>
        </w:rPr>
        <w:t xml:space="preserve">озаглавливать </w:t>
      </w:r>
      <w:r>
        <w:rPr/>
        <w:t>текст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делить </w:t>
      </w:r>
      <w:r>
        <w:rPr/>
        <w:t xml:space="preserve">текст на части, </w:t>
      </w:r>
      <w:r>
        <w:rPr>
          <w:i/>
          <w:iCs/>
        </w:rPr>
        <w:t xml:space="preserve">озаглавливать </w:t>
      </w:r>
      <w:r>
        <w:rPr/>
        <w:t>части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выбирать </w:t>
      </w:r>
      <w:r>
        <w:rPr/>
        <w:t>наиболее точную формулировку главной мысли из ряда данных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подробно и выборочно </w:t>
      </w:r>
      <w:r>
        <w:rPr>
          <w:i/>
          <w:iCs/>
        </w:rPr>
        <w:t xml:space="preserve">пересказывать </w:t>
      </w:r>
      <w:r>
        <w:rPr/>
        <w:t>текст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составлять </w:t>
      </w:r>
      <w:r>
        <w:rPr/>
        <w:t>устный рассказ о герое прочитанного произведения по плану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размышлять </w:t>
      </w:r>
      <w:r>
        <w:rPr/>
        <w:t>о характере и поступках героя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тносить </w:t>
      </w:r>
      <w:r>
        <w:rPr/>
        <w:t xml:space="preserve">произведение к одному из жанров: сказка, пословица, загадка, песенка, скороговорка; </w:t>
      </w:r>
      <w:r>
        <w:rPr>
          <w:i/>
          <w:iCs/>
        </w:rPr>
        <w:t xml:space="preserve">различать </w:t>
      </w:r>
      <w:r>
        <w:rPr/>
        <w:t>народную и литературную (авторскую) сказку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находить </w:t>
      </w:r>
      <w:r>
        <w:rPr/>
        <w:t>в сказке зачин, концовку, троекратный повтор и другие сказочные приметы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относить </w:t>
      </w:r>
      <w:r>
        <w:rPr/>
        <w:t>сказочных героев к одной из групп (положительные, отрицательные, герои&gt;помощники, нейтральные персонажи);</w:t>
      </w:r>
    </w:p>
    <w:p>
      <w:pPr>
        <w:pStyle w:val="Normal"/>
        <w:autoSpaceDE w:val="false"/>
        <w:rPr/>
      </w:pPr>
      <w:r>
        <w:rPr/>
        <w:t xml:space="preserve">– </w:t>
      </w:r>
      <w:r>
        <w:rPr>
          <w:i/>
          <w:iCs/>
        </w:rPr>
        <w:t xml:space="preserve">соотносить </w:t>
      </w:r>
      <w:r>
        <w:rPr/>
        <w:t>автора, название и героев прочитанных произвед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истема оценки достижения планируемых результатов освоения Образовательной программы предполагает комплексный подход к оценке результатов образования, позволяющий вести оценку достижения обучающимися трёх групп результатов образования: личностных достижений, метапредметных результатов и предмет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ка личностных достижений</w:t>
      </w:r>
      <w:r>
        <w:rPr/>
        <w:t xml:space="preserve">  представляет собой оценку достижения обучающимися планируемых результатов в их личностном развитии.  По окончании 2-го класса основным объектом оценки личностных результатов у учащихся служит сформированность универсальных учебных действий, включаемых в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моопределение – сформированность внутренней позиции школьника, принятие и освоение им новой социальной роли, которая находит отражение в эмоционально-положительном отношении обучающегося к образовательному учреждению в целом и изучаемому предмету в частности. Становление основ гражданской идентичности личности как чувства гордости за свою Родину. Развитие самоуважения и способности адекватно оценивать себя и свои достижения, верить в успех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мыслообразование -  понимание границ того «что я знаю» и «незнания», стремление к преодолению этого разры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орально-этическая ориентация – освоение основных моральных норм и ориентация на их выполнение на основе понимания их социальной необходимости. Развитие этических чувств – стыда, вины, совести, как регуляторов моральн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ценка метапредметных результатов</w:t>
      </w:r>
      <w:r>
        <w:rPr/>
        <w:t xml:space="preserve"> представляет собой оценку достижения планируемых результатов освоения Образовательной программы в формировании универсальных учебных действий: регулятивных, коммуникативных, познавательных.</w:t>
      </w:r>
    </w:p>
    <w:p>
      <w:pPr>
        <w:pStyle w:val="Normal"/>
        <w:ind w:firstLine="708"/>
        <w:jc w:val="both"/>
        <w:rPr/>
      </w:pPr>
      <w:r>
        <w:rPr/>
        <w:t>Основным объектом оценки метапредметных результатов во 2-ом классе служит сформированность у обучающихся указанных выше регулятивных, коммуникативных, познавательных универсальных учебных действий, к ним относят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пособность обучающихся принимать и сохранять учебную цель и  задачи; учиться преобразовывать практическую задачу в познавательную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читься оценивать свои действия, вносить коррективы в их выполнение на основе оценки и учёта характера ошибок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читься осуществлять информационный поиск, сбор  и выделение существенной информаци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умение использовать знаково-символические средства для создания моделей изучаемых объектов и процессов;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звивать способность к осуществлению логических операций сравнения, анализа, синтеза, обобщения, классификации по родовым признакам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мение сотрудничать с педагогом и сверстниками при решении учебных задач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спринимать прочитанное или прослушанное произведени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владение навыками чтения, умение воспринимать и понимать прослушанное и прочитанное произведение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нимать роль чтения и использовать умение читать для решения познавательных и коммуникативных задач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спринимать духовно-нравственные, эстетические и морально-этические ценности и идеалы (на примере поступков героев литературных произведений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меть работать с текстами произведений разных жанров: определять тему, понимать главную мысль произведения, делить текст на смысловые части и составлять план, понимать авторский замысел, отвечать на вопросы по содержанию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равнивать произведения по жанру, теме, авторской принадлежност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твечать на вопросы (по содержанию произведения, выявляющие характер отношений между героями произведений, пробуждающие дать оценку  событиям, поступкам героев, требующие поставить себя на место героя произведения, выявляющие эмоциональное отношение ученика к событиям и героям произведен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лушать ответы одноклассников на вопросы по изучаемым темам; дополнять и утонять ответы, подтверждать информацией из текста произведен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полнять практико-ориентированные задания: находить нужную информацию в тексте произведения, интерпретировать текст, давать оценку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ставлять модели, использовать готовые модели, дополнять и сравнивать модели обложек; усваивать при помощи моделирования литературоведческие по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rPr>
          <w:b/>
          <w:b/>
          <w:i/>
          <w:i/>
        </w:rPr>
      </w:pPr>
      <w:r>
        <w:rPr>
          <w:b/>
          <w:i/>
        </w:rPr>
        <w:t>Особенности организации контроля по чтению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     </w:t>
      </w:r>
      <w:r>
        <w:rPr>
          <w:b/>
        </w:rPr>
        <w:t>Текущий контроль</w:t>
      </w:r>
      <w:r>
        <w:rPr/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изусть или с листа. Осуществляется на материале изучаемых программных произведений в основном в устной форме. Возможно проведение  письменных работ - небольшие по объему (ответы на вопросы, описание героя или события), а также самостоятельных работ  с книгой, иллюстрациями и оглавлением. Для этого использовать и тестовые задания типа "закончи предложение", "найди правильный ответ", "найди ошибку"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Тематический контроль</w:t>
      </w:r>
      <w:r>
        <w:rPr/>
        <w:t xml:space="preserve"> проводится после изучения определенной темы и может проходить как в устной, так и в письменной форме. Письменная работа также может быть проведена в виде тестовых заданий, построенных с учетом предмета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Итоговый контроль</w:t>
      </w:r>
      <w:r>
        <w:rPr/>
        <w:t xml:space="preserve"> по проверке чтения вслух проводится индивидуально. Для проверки подбираются доступные по лексике и содержанию незнакомые тексты. При выборе текста осуществляется подсчет количества слов (слово "средней" длины равно 6 знакам, к знакам относят как букву, так и пробел между словами). Для проверки понимания текста учитель задает после чтения вопросы. Проверка навыка чтения "про себя" проводится фронтально или групп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b/>
          <w:b/>
        </w:rPr>
      </w:pPr>
      <w:r>
        <w:rPr>
          <w:b/>
        </w:rPr>
        <w:t>Классификация сшибок и недочетов, 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Ошибки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 xml:space="preserve">искажения читаемых слов (замена, перестановка, пропуски или добавления букв, слогов, слов); 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еправильная постановка ударений (более двух)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епонимание общего смысла прочитанного текста за установленное время чтен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еправильные ответы на вопросы по содержанию текста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еумение выделить основную мысль прочитанного; неумение найти в тексте слова и выражения, подтверждающие понимание основного содержания прочитанного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арушение при пересказе последовательности событий в произведени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етвердое знание наизусть подготовленного текста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монотонность чтения, отсутствие средств выразительности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Недочеты: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е более двух неправильных ударений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отдельные нарушения смысловых пауз, темпа и четкости произношения</w:t>
        <w:br/>
        <w:t>слов при чтении вслух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осознание прочитанного текста за время, немного превышающее установленное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еточности при формулировке основной мысли произведен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нецелесообразность использования средств выразительности, недостаточная выразительность при передаче характера персонажа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 xml:space="preserve">Оценка "5" ставится ученику, если он: 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понимает содержание прочитанного, отчетливо произносит звуки, слова, не допускает искажений, замен, перестановок букв и слогов в словах; читает правильно, плавно по слогам с постепенным переходом на чтение целыми словами 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читает плавно целыми словами (трудные слова по слогам) во 2 полугоди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верно ставит ударение в словах, соблюдает интонацию, соответствующую</w:t>
        <w:br/>
        <w:t>знакам препинания в конце предложен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умеет правильно ответить на вопрос учителя и последовательно передать содержание сюжетного рассказа, сказки и иллюстрации к тексту; твердо знает наизусть текст стихотворения и читает его выразительно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Оценка "4" ставится ученику, если он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понимает содержание прочитанного; читает плавно по слогам, отдельные слова прочитывает целиком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допускает при чтении 1-2 ошибки в словах (повтор слов, слогов, замены и др.) при соблюдении интонации конца предложен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правильно пересказывает текст и отвечает на вопросы учителя, но допускает речевые неточности, которые исправляет самостоятельно или с небольшой помощью учител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знает наизусть стихотворение, не допускает при чтении единичные ошибки, легко исправляет их сам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Оценка "3" ставится ученику, если он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осваивает содержание прочитанного только с помощью вопросов учител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читает отрывисто по слогам, темп чтения - не менее 10 слов в минуту (1полугодие)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 xml:space="preserve">читает медленно по слогам, темп чтения - не менее 25 слов в минуту (2 полугодие); 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допускает при чтении 3-5 ошибок на замену, пропуск, перестановку букв, слогов; не соблюдает паузы между словами и предложениями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пересказывает текст, нарушая последовательность, допускает речевые ошибки и исправляет их только с помощью учител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знает наизусть стихотворение, но при чтении воспроизводит его неточно.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both"/>
        <w:rPr>
          <w:u w:val="single"/>
        </w:rPr>
      </w:pPr>
      <w:r>
        <w:rPr>
          <w:u w:val="single"/>
        </w:rPr>
        <w:t>Оценка "2" ставится ученику в том случае, если он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>читает по буквам, темп чтения - менее 25 слов в минуту; не понимает содержание прочитанного; не воспроизводит текст по вопросам учител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5" w:after="0"/>
        <w:ind w:left="1123" w:right="-24" w:hanging="360"/>
        <w:contextualSpacing/>
        <w:jc w:val="both"/>
        <w:rPr/>
      </w:pPr>
      <w:r>
        <w:rPr/>
        <w:t xml:space="preserve">при чтении наизусть нарушает последовательность, не полностью воспроизводит текст прочитанного. 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5" w:after="0"/>
        <w:ind w:left="763" w:right="-24" w:hanging="0"/>
        <w:contextualSpacing/>
        <w:jc w:val="both"/>
        <w:rPr/>
      </w:pPr>
      <w:r>
        <w:rPr/>
      </w:r>
    </w:p>
    <w:p>
      <w:pPr>
        <w:pStyle w:val="Normal"/>
        <w:shd w:fill="FFFFFF" w:val="clear"/>
        <w:ind w:right="-2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0"/>
        <w:ind w:left="7" w:right="-24" w:hanging="7"/>
        <w:jc w:val="both"/>
        <w:rPr>
          <w:b/>
          <w:b/>
        </w:rPr>
      </w:pPr>
      <w:r>
        <w:rPr>
          <w:b/>
        </w:rPr>
        <w:t>Программа обеспечена следующим методическим комплектом: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0"/>
        <w:ind w:left="7" w:right="-24" w:hanging="7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9"/>
        </w:numPr>
        <w:spacing w:lineRule="auto" w:line="252"/>
        <w:jc w:val="both"/>
        <w:rPr/>
      </w:pPr>
      <w:r>
        <w:rPr/>
        <w:t>Учебник  Литературное чтение: 2 класс: учебник для учащихся общеобразовательных учреждений: в 2 ч. авт.-сост. Л. А. Ефросинина, 6-е изд., дораб. – М.: Вентана-Граф, 2012;</w:t>
      </w:r>
    </w:p>
    <w:p>
      <w:pPr>
        <w:pStyle w:val="Style15"/>
        <w:numPr>
          <w:ilvl w:val="0"/>
          <w:numId w:val="9"/>
        </w:numPr>
        <w:spacing w:lineRule="auto" w:line="252"/>
        <w:jc w:val="both"/>
        <w:rPr/>
      </w:pPr>
      <w:r>
        <w:rPr/>
        <w:t>Ефросинина, Л. А. Литературное чтение: 2 класс: учебная хрестоматия для учащихся общеобразовательных учреждений. – М.: Вентана-Граф, 2012;</w:t>
      </w:r>
    </w:p>
    <w:p>
      <w:pPr>
        <w:pStyle w:val="Style15"/>
        <w:numPr>
          <w:ilvl w:val="0"/>
          <w:numId w:val="9"/>
        </w:numPr>
        <w:spacing w:lineRule="auto" w:line="252"/>
        <w:jc w:val="both"/>
        <w:rPr/>
      </w:pPr>
      <w:r>
        <w:rPr/>
        <w:t>Ефросинина, Л. А. Литературное чтение: 2 класс: Рабочие тетради в 2-х частях для учащихся общеобразовательных учреждений. – 4-е изд., дораб. – М.: Вентана-Граф, 2012.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0"/>
        <w:ind w:left="7" w:right="-24" w:hanging="7"/>
        <w:jc w:val="both"/>
        <w:rPr>
          <w:b/>
          <w:b/>
        </w:rPr>
      </w:pPr>
      <w:r>
        <w:rPr>
          <w:b/>
        </w:rPr>
        <w:t>Литература основная: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0"/>
        <w:ind w:left="7" w:right="-24" w:hanging="7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9"/>
        </w:numPr>
        <w:spacing w:lineRule="auto" w:line="252"/>
        <w:jc w:val="both"/>
        <w:rPr/>
      </w:pPr>
      <w:r>
        <w:rPr/>
        <w:t>Ефросинина Л.А.  Литературное чтение во 2 классе: Методическое пособие. 3 – е изд., дораб. – М.: Вентана – Граф, 2011.</w:t>
      </w:r>
    </w:p>
    <w:p>
      <w:pPr>
        <w:pStyle w:val="Style15"/>
        <w:numPr>
          <w:ilvl w:val="0"/>
          <w:numId w:val="9"/>
        </w:numPr>
        <w:spacing w:lineRule="auto" w:line="252"/>
        <w:jc w:val="both"/>
        <w:rPr/>
      </w:pPr>
      <w:r>
        <w:rPr/>
        <w:t>Ефросинина Л.А.  Литературное чтение в начальной школе: Контрольные работы,  тесты, литературные диктанты, тексты для проверки навыков чтения, диагностические задания: в 2 ч. – М.: Вентане – Граф, 2011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5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0"/>
        <w:ind w:right="-24" w:hanging="0"/>
        <w:jc w:val="both"/>
        <w:rPr>
          <w:b/>
          <w:b/>
        </w:rPr>
      </w:pPr>
      <w:r>
        <w:rPr>
          <w:b/>
        </w:rPr>
        <w:t>Литература дополнительная: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2" w:after="0"/>
        <w:ind w:right="-24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9"/>
        </w:numPr>
        <w:spacing w:lineRule="auto" w:line="252"/>
        <w:jc w:val="both"/>
        <w:rPr/>
      </w:pPr>
      <w:r>
        <w:rPr/>
        <w:t>Исследовательская деятельность младших школьников: программа, занятия, работы учащихся./ Авт. – сост. Е.В. Кривобок, О.Ю. Саранюк. – Волгоград: Учитель, 2010.</w:t>
      </w:r>
    </w:p>
    <w:p>
      <w:pPr>
        <w:pStyle w:val="Style15"/>
        <w:numPr>
          <w:ilvl w:val="0"/>
          <w:numId w:val="9"/>
        </w:numPr>
        <w:spacing w:lineRule="auto" w:line="252"/>
        <w:jc w:val="both"/>
        <w:rPr/>
      </w:pPr>
      <w:r>
        <w:rPr/>
        <w:t>Олимпиадные задания.2 -4 класс: Математика /Авт. – сост. Г.В. Раицкая. 3 – е изд. – Самара: Издательство «Учебная литература»: Издательский дом «Федоров»,. 2010.</w:t>
      </w:r>
    </w:p>
    <w:p>
      <w:pPr>
        <w:pStyle w:val="Style15"/>
        <w:numPr>
          <w:ilvl w:val="0"/>
          <w:numId w:val="9"/>
        </w:numPr>
        <w:spacing w:lineRule="auto" w:line="252"/>
        <w:jc w:val="both"/>
        <w:rPr/>
      </w:pPr>
      <w:r>
        <w:rPr/>
        <w:t>Интегрированные уроки в 1-4 классах. Вып. 2/ сост. Н.Ю. Кадашникова. Волгоград: Учитель, 201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</w:rPr>
        <w:t xml:space="preserve">Оборудование и приборы: </w:t>
      </w:r>
      <w:r>
        <w:rPr/>
        <w:t>ПК, медиапроектор, интерактивная  доска,  диски с обучающими программами.</w:t>
      </w:r>
    </w:p>
    <w:p>
      <w:pPr>
        <w:pStyle w:val="Normal"/>
        <w:shd w:fill="FFFFFF" w:val="clear"/>
        <w:ind w:right="-2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ind w:left="547" w:right="-24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ы и средства контроля:</w:t>
      </w:r>
    </w:p>
    <w:p>
      <w:pPr>
        <w:pStyle w:val="Normal"/>
        <w:shd w:fill="FFFFFF" w:val="clear"/>
        <w:ind w:right="-2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392"/>
        <w:gridCol w:w="1408"/>
        <w:gridCol w:w="1440"/>
        <w:gridCol w:w="1445"/>
        <w:gridCol w:w="1579"/>
      </w:tblGrid>
      <w:tr>
        <w:trPr>
          <w:trHeight w:val="45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I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IV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rPr>
                <w:spacing w:val="-20"/>
              </w:rPr>
            </w:pPr>
            <w:r>
              <w:rPr/>
              <w:t>Контрольная  рабо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pacing w:val="-20"/>
              </w:rPr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center"/>
        <w:rPr>
          <w:b/>
          <w:b/>
          <w:i/>
          <w:i/>
        </w:rPr>
      </w:pPr>
      <w:r>
        <w:rPr>
          <w:b/>
          <w:i/>
        </w:rPr>
        <w:t>Тематическое планирование уроков литературного чтения во 2 классе</w:t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07"/>
        <w:gridCol w:w="33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Раздел (блок учебника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О нашей Родине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Народная мудрость (устное народное творчество)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О детях и для детей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13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Мир сказок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Уж небо осенью дышало …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Снежок порхает, кружится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Здравствуй, праздник новогодний!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О братьях наших меньших (произведения о животных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Лис Миккель и другие (зарубежные сказки)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13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Семья и я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15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Весна, весна красная …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2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1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both"/>
              <w:rPr/>
            </w:pPr>
            <w:r>
              <w:rPr/>
              <w:t>«Там чудеса…» (волшебные сказки)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4" w:leader="none"/>
              </w:tabs>
              <w:spacing w:before="5" w:after="0"/>
              <w:ind w:right="-24" w:hanging="0"/>
              <w:jc w:val="center"/>
              <w:rPr/>
            </w:pPr>
            <w:r>
              <w:rPr/>
              <w:t>8 ча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080" w:right="92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44" w:leader="none"/>
        </w:tabs>
        <w:spacing w:before="5" w:after="0"/>
        <w:ind w:right="-24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"/>
        <w:gridCol w:w="1265"/>
        <w:gridCol w:w="2283"/>
        <w:gridCol w:w="20"/>
        <w:gridCol w:w="6"/>
        <w:gridCol w:w="2113"/>
        <w:gridCol w:w="11"/>
        <w:gridCol w:w="2540"/>
        <w:gridCol w:w="10"/>
        <w:gridCol w:w="2273"/>
        <w:gridCol w:w="2242"/>
        <w:gridCol w:w="24"/>
        <w:gridCol w:w="2411"/>
      </w:tblGrid>
      <w:tr>
        <w:trPr/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 со страницами учебника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проблемы</w:t>
            </w:r>
          </w:p>
        </w:tc>
        <w:tc>
          <w:tcPr>
            <w:tcW w:w="6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 результаты</w:t>
            </w:r>
          </w:p>
        </w:tc>
      </w:tr>
      <w:tr>
        <w:trPr/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результаты</w:t>
            </w:r>
          </w:p>
        </w:tc>
      </w:tr>
      <w:tr>
        <w:trPr>
          <w:trHeight w:val="225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четверть – 36 уроков</w:t>
            </w:r>
          </w:p>
          <w:p>
            <w:pPr>
              <w:pStyle w:val="Normal"/>
              <w:ind w:left="17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     н а ш е й      Р о д и н е    (5 часов)</w:t>
            </w:r>
          </w:p>
        </w:tc>
      </w:tr>
      <w:tr>
        <w:trPr>
          <w:trHeight w:val="455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 о Родин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Савинов. «Роди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с. 4-5 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на печатной основе с. 3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13"/>
              </w:numPr>
              <w:ind w:left="135" w:hanging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numPr>
                <w:ilvl w:val="0"/>
                <w:numId w:val="13"/>
              </w:numPr>
              <w:ind w:left="135" w:hanging="135"/>
              <w:jc w:val="both"/>
              <w:rPr/>
            </w:pPr>
            <w:r>
              <w:rPr>
                <w:sz w:val="22"/>
                <w:szCs w:val="22"/>
              </w:rPr>
              <w:t xml:space="preserve">жанр произведения </w:t>
            </w:r>
          </w:p>
          <w:p>
            <w:pPr>
              <w:pStyle w:val="Normal"/>
              <w:numPr>
                <w:ilvl w:val="0"/>
                <w:numId w:val="13"/>
              </w:numPr>
              <w:ind w:left="135" w:hanging="135"/>
              <w:jc w:val="both"/>
              <w:rPr/>
            </w:pPr>
            <w:r>
              <w:rPr>
                <w:sz w:val="22"/>
                <w:szCs w:val="22"/>
              </w:rPr>
              <w:t xml:space="preserve">заголовок текста </w:t>
            </w:r>
          </w:p>
          <w:p>
            <w:pPr>
              <w:pStyle w:val="Normal"/>
              <w:ind w:left="1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формировать предс-тавление о Родине;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познакомить с фо-льклорными произ-ведениями;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отрабатывать навыки выразительного чте-ния; воспитывать уважение к своей стране;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жанры произведений о Родине; определять темп произвед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75" w:hanging="175"/>
              <w:jc w:val="both"/>
              <w:rPr/>
            </w:pPr>
            <w:r>
              <w:rPr>
                <w:sz w:val="22"/>
                <w:szCs w:val="22"/>
              </w:rPr>
              <w:t>уметь правильно называть стихот-ворение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5"/>
              <w:jc w:val="both"/>
              <w:rPr/>
            </w:pPr>
            <w:r>
              <w:rPr>
                <w:sz w:val="22"/>
                <w:szCs w:val="22"/>
              </w:rPr>
              <w:t>уметь выражать свое отношение к произведению, ге-роям, автору;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5"/>
              <w:jc w:val="both"/>
              <w:rPr/>
            </w:pPr>
            <w:r>
              <w:rPr>
                <w:sz w:val="22"/>
                <w:szCs w:val="22"/>
              </w:rPr>
              <w:t>уметь различать жанры произве-дений о Родин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рассуж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тать вслух и про себя текс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ят вопросы к тексту и отвечают на вопросы; учатся за-давать вопросы. </w:t>
            </w: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, составлять план и последова-тельность действий, адекватно восприни-мать предложения учител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образа «хо-рошего ученика», осо-знание этнической принадлежности, мо-тивация учебной деятельности, уважи-тельное отношение к истории и культуре народа, гордость за Родину.</w:t>
            </w:r>
          </w:p>
        </w:tc>
      </w:tr>
      <w:tr>
        <w:trPr>
          <w:trHeight w:val="55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 о Ро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Никитин «Русь» (в сокращен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6-7 Тетрадь на печатной основе с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13"/>
              </w:numPr>
              <w:ind w:left="135" w:hanging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numPr>
                <w:ilvl w:val="0"/>
                <w:numId w:val="13"/>
              </w:numPr>
              <w:ind w:left="135" w:hanging="135"/>
              <w:jc w:val="both"/>
              <w:rPr/>
            </w:pPr>
            <w:r>
              <w:rPr>
                <w:sz w:val="22"/>
                <w:szCs w:val="22"/>
              </w:rPr>
              <w:t xml:space="preserve">жанр произведения </w:t>
            </w:r>
          </w:p>
          <w:p>
            <w:pPr>
              <w:pStyle w:val="Normal"/>
              <w:numPr>
                <w:ilvl w:val="0"/>
                <w:numId w:val="13"/>
              </w:numPr>
              <w:ind w:left="135" w:hanging="135"/>
              <w:jc w:val="both"/>
              <w:rPr/>
            </w:pPr>
            <w:r>
              <w:rPr>
                <w:sz w:val="22"/>
                <w:szCs w:val="22"/>
              </w:rPr>
              <w:t xml:space="preserve">заголовок тек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формировать предс-тавление о Родине;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фо-льклорными произ-ведениями;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произве-дением: читать по строфам, выполнять задания к стихотво-рению, работать с информацией о поэте;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75" w:hanging="175"/>
              <w:jc w:val="both"/>
              <w:rPr/>
            </w:pPr>
            <w:r>
              <w:rPr>
                <w:sz w:val="22"/>
                <w:szCs w:val="22"/>
              </w:rPr>
              <w:t>уметь правильно называть стихот-ворение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жать свое отношение к произведению, ге-роям, автору;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жанры произве-дений о Родине.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амостоя-тельно работать с отрывком из сти-хотворения: чи-тать, моделиро-вать обложку. 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зитель-но читать, рабо-тать с памяткой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рассуж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тать вслух и про себя текс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ят вопросы к тексту и отвечают на вопросы; учатся за-давать вопросы. </w:t>
            </w: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, составлять план и последова-тельность действий, адекватно восприни-мать предложения учител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образа «хо-рошего ученика», осо-знание этнической принадлежности, мо-тивация учебной деятельности, уважи-тельное отношение к истории и культуре народа, гордость за Родину.</w:t>
            </w:r>
          </w:p>
        </w:tc>
      </w:tr>
      <w:tr>
        <w:trPr>
          <w:trHeight w:val="244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 о Ро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омановский. «Рус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8-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13"/>
              </w:numPr>
              <w:ind w:left="135" w:hanging="1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numPr>
                <w:ilvl w:val="0"/>
                <w:numId w:val="13"/>
              </w:numPr>
              <w:ind w:left="135" w:hanging="135"/>
              <w:jc w:val="both"/>
              <w:rPr/>
            </w:pPr>
            <w:r>
              <w:rPr>
                <w:sz w:val="22"/>
                <w:szCs w:val="22"/>
              </w:rPr>
              <w:t xml:space="preserve">жанр произведения </w:t>
            </w:r>
          </w:p>
          <w:p>
            <w:pPr>
              <w:pStyle w:val="Normal"/>
              <w:numPr>
                <w:ilvl w:val="0"/>
                <w:numId w:val="13"/>
              </w:numPr>
              <w:ind w:left="135" w:hanging="135"/>
              <w:jc w:val="both"/>
              <w:rPr/>
            </w:pPr>
            <w:r>
              <w:rPr>
                <w:sz w:val="22"/>
                <w:szCs w:val="22"/>
              </w:rPr>
              <w:t xml:space="preserve">заголовок тек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предс-тавление о Родине; учить осознавать свою гражданскую эдентичность на основе понятий:  «Русь», «Родина», «Родительница»;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накомить с фо-льклорными произ-ведениям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75" w:hanging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читать молча (про себя – первич-ное чтение), самос-тоятельно опреде-лять тему и жанр произведений, мо-делировать облож-ку.</w:t>
            </w:r>
          </w:p>
          <w:p>
            <w:pPr>
              <w:pStyle w:val="Normal"/>
              <w:ind w:lef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рассуж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тать вслух и про себя текс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ят вопросы к тексту и отвечают на вопросы; учатся за-давать вопросы. </w:t>
            </w: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, составлять план и последова-тельность действий, адекватно восприни-мать предложения учител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образа «хо-рошего ученика», осо-знание этнической принадлежности, мо-тивация учебной дея-тельности, уважи-тельное отношение к истории и культуре народа, гордость за Родину.</w:t>
            </w:r>
          </w:p>
        </w:tc>
      </w:tr>
      <w:tr>
        <w:trPr>
          <w:trHeight w:val="183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Произведения о роди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омановский. «Слово о Русской земл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10-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 произведе-ния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 текста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формировать предс-тавление о Родине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познакомить с фо-льклорными произ-ведениями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отрабатывать навыки выразительного чте-ния; воспитывать уважение к своей стране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жанры произведений о Родине; определять темп произвед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стихотво-р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/>
            </w:pPr>
            <w:r>
              <w:rPr>
                <w:sz w:val="22"/>
                <w:szCs w:val="22"/>
              </w:rPr>
              <w:t>уметь выражать свое отношение к произведению, ге-роям, автору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/>
            </w:pPr>
            <w:r>
              <w:rPr>
                <w:sz w:val="22"/>
                <w:szCs w:val="22"/>
              </w:rPr>
              <w:t>уметь различать жанры произведе-ний о Родин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рассужд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и про себя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, составлять план и последова-тельность действий, адекватно восприни-мать предложения учител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ятие образа «хо-рошего ученика», осо-знание этнической принадлежности, мо-тивация учебной дея-тельности, уважи-тельное отношение к истории и культуре народа, гордость за Родину.</w:t>
            </w:r>
          </w:p>
        </w:tc>
      </w:tr>
      <w:tr>
        <w:trPr>
          <w:trHeight w:val="183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русских поэтов С. Прокофьев «Родин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Рубцов «Россия, Русь – куда я ни взглян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с. 10-1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р произведе-ния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 текста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формировать предс-тавление о Родине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познакомить с фо-льклорными произ-ведениями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навыки выразительного чте-ния; воспитывать уважение к своей стране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жанры произведений о Родине; определять темп произвед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стихотво-р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ражать свое отношение к произведению, ге-роям, автору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жанры произведе-ний о Родин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рассуждение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вслух и про себя текс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ставят вопросы к тексту и отвечают на вопросы; учатся задавать вопросы;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улировать и удерживать учебную задачу, составлять план и последова-тельность действий, адекватно восприни-мать предложения учител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ятие образа «хо-рошего ученика», осо-знание этнической принадлежности, мо-тивация учебной дея-тельности, уважи-тельное отношение к истории и культуре народа, гордость за Родину.</w:t>
            </w:r>
          </w:p>
        </w:tc>
      </w:tr>
      <w:tr>
        <w:trPr>
          <w:trHeight w:val="424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 а р о д н а я         м у д р о с т ь.      У с т н о е      н а р о д н о е     т в о р ч е с т в о (6 часа)</w:t>
            </w:r>
          </w:p>
        </w:tc>
      </w:tr>
      <w:tr>
        <w:trPr>
          <w:trHeight w:val="4807" w:hRule="atLeast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фолькл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Я с горы на гору шла…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посею, я посе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6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8-9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с. 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жанры русского фольк-л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выполнять задания к тексту, обогащать словарь учащих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-бен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о статьёй рубрики «Обрати внимание», прове-рять свой чита-тельский опыт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-ражать свое отно-шение к прочитан-ному произведению; </w:t>
            </w:r>
            <w:r>
              <w:rPr>
                <w:b/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3325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наро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7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песня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жанры русского фольк-лора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-бен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о статьёй рубрики «Обрати внимание», прове-рять свой чита-тельский опыт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-ражать свое отно-шение к прочитан-ному произведению; </w:t>
            </w:r>
            <w:r>
              <w:rPr>
                <w:b/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33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к Илья из Мурома богатырем стал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8-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9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е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ный 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читать былину плавно, выделяя пов-тор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признаки былины (былинного сказа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амостоятельно го-товить рассказ о былинном герое;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-бен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ть со статьёй рубрики «Обрати внимание», прове-рять свой чита-тельский опыт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-ражать свое отно-шение к прочитан-ному произведению; </w:t>
            </w:r>
            <w:r>
              <w:rPr>
                <w:b/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332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ыли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ри поездки Ильи Муромца»  ( в пересказе А. Нечаев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 поездки Ильи Муромца» (отрыво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25 - 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е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ный  ге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читать бы-лину плавно, выде-ляя повтор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признаки былины (былинного сказа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готовить рассказ о былинном герое; выполнять задания к тексту, обогащать словарь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-бен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/>
            </w:pPr>
            <w:r>
              <w:rPr>
                <w:sz w:val="22"/>
                <w:szCs w:val="22"/>
              </w:rPr>
              <w:t>уметь выделять признаки былины (былинного сказа); знать образы бы-линных героев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-ражать свое отно-шение к прочитан-ному произведению; </w:t>
            </w:r>
            <w:r>
              <w:rPr>
                <w:b/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496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жанры фольклора. Шутка, считалка, потешка, послов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 по хрестоматии). Песенки, заклички, небылицы, пословицы, поговорки, загад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30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11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с. 4-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ка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лка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а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ы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к тексту, обогащать словарь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различать жанры фольклора и выделять их осо-б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-ражать свое отно-шение к прочитан-ному произведению; </w:t>
            </w:r>
            <w:r>
              <w:rPr>
                <w:b/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480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Книжная полка» и «Проверь себ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34-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13-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ка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лка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шка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и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ылицы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е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ный  герой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чтения (вслух и молча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к тексту, обогащать словарь учащихся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готовить рассказ о былинном герое; выполнять задания к тексту, обогащать словарь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/>
            </w:pPr>
            <w:r>
              <w:rPr>
                <w:sz w:val="22"/>
                <w:szCs w:val="22"/>
              </w:rPr>
              <w:t>уметь  различать жанры фольклора и выделять их осо-бен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са-мостоятельно про-читанные книги: правильно назы-вать, аргументи-ровать выбор кни-ги, читать вырази-тельно одно из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амостоя-тельно выполнять задание (решать учебные задачи)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;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ют вы-ражать свое отно-шение к прочитан-ному произведению; </w:t>
            </w:r>
            <w:r>
              <w:rPr>
                <w:b/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382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     д е т я х     и      д л я      д е т е й      (13 часов)</w:t>
            </w:r>
          </w:p>
        </w:tc>
      </w:tr>
      <w:tr>
        <w:trPr>
          <w:trHeight w:val="452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 о дет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Барто «Кат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 «Переме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36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14-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с. 117-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рав-ственные по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д-лень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 – добро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да-кривда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/>
            </w:pPr>
            <w:r>
              <w:rPr>
                <w:sz w:val="22"/>
                <w:szCs w:val="22"/>
              </w:rPr>
              <w:t xml:space="preserve">честь-бесчесть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правильно называть произведе-ние (книгу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вивать учебные и читательские уме-ния: сравнивать сти-хи, рассказы, сказки; выделять главную мысль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делить текст на части и составлять схематический план; соотносить посло-вицы с произведе-ние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е (книгу);  делить текст на части; определять главную мысль произведе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ять схемати-ческий план, форму-лировать и удержи-вать учебную задач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282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дл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 Баруздин. «Стихи о человеке и его слов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Рубцов «Ступенька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37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16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с. 153-1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рав-ственные по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д-лень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 – добро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да-кривда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/>
            </w:pPr>
            <w:r>
              <w:rPr>
                <w:sz w:val="22"/>
                <w:szCs w:val="22"/>
              </w:rPr>
              <w:t xml:space="preserve">честь-бесчесть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правильно называть произведе-ние (книгу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вивать учебные и читательские уме-ния: сравнивать сти-хи, рассказы, сказки; выделять главную мысль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делить текст на части и составлять схематический план; соотносить посло-вицы с произведе-ние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/>
            </w:pPr>
            <w:r>
              <w:rPr>
                <w:sz w:val="22"/>
                <w:szCs w:val="22"/>
              </w:rPr>
              <w:t>уметь правильно называть произве-дение (книгу);  делить текст на части; определять главную мысль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наизусть стихотворение по алгоритму (памятка № 2)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ять схемати-ческий план, форму-лировать и удержи-вать учебную задач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 о дет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.  Баруздин  «Как Алешке учиться надоело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38-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17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рав-ственные по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д-лень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 – добро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да-кривда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/>
            </w:pPr>
            <w:r>
              <w:rPr>
                <w:sz w:val="22"/>
                <w:szCs w:val="22"/>
              </w:rPr>
              <w:t xml:space="preserve">честь-бесчесть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правильно называть произведе-ние (книгу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вивать учебные и читательские уме-ния: сравнивать сти-хи, рассказы, сказки; выделять главную мысль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делить текст на части и составлять схематический план; соотносить посло-вицы с произведе-ние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/>
            </w:pPr>
            <w:r>
              <w:rPr>
                <w:sz w:val="22"/>
                <w:szCs w:val="22"/>
              </w:rPr>
              <w:t>уметь правильно называть произве-дение (книгу);  делить текст на части; определять главную мысль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наизусть стихотворение по алгоритму (памятка № 2)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 о труде, использовать схемы, мод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лять схемати-ческий план, форму-лировать и удержи-вать учебную задач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детях Литературное слуш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Пермяк. «Смородинк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лков «Прогу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44-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18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 с. 142-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-лен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правильно называть произведе-ние (книгу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вивать учебные и читательские уме-ния,  выделять глав-ную мысль произве-дения; делить текст на части и состав-лять схематический план; соотносить пословицы с произ-ведение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е (книгу);  де-лить текст на части; определять главную мысль произведе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 Н. Носов  «Запла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Носов «На горке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Воронько «Мальчик Помога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47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0, 35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 с. 138 – 141, 152-1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руки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лье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режность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люб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правильно называть произведе-ние (книгу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чебные и читательские уме-ния,  выделять глав-ную мысль произве-дения; делить текст на части и сос-тавлять схематичес-кий план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относить послови-цы с произведение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роизве-дение вслух, по частям, выражать своё отношение к произведению и его героя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об-ложку, сравни-вать с образцо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смысл пословицы, соот-носить её с глав-ной мыслью рас-сказа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ожанровые произведения для детей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пгир «Рабочие ру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. Нанайская народная сказка «Айо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51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0-21, 21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 с. 119-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руки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лье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режность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люб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правильно называть произведе-ние (книгу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чебные и читательские уме-ния,  выделять глав-ную мысль произве-дения; делить текст на части и сос-тавлять схематичес-кий план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относить послови-цы с произведение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роизве-дение вслух, по частям, выражать своё отношение к произведению и его героя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об-ложку, сравни-вать с образцо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 смысл пословицы, соот-носить её с глав-ной мыслью рас-сказа.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Крылов «Лебедь, Щука и Ра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 «Страшный звер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53-54, 53-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2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я</w:t>
            </w:r>
          </w:p>
          <w:p>
            <w:pPr>
              <w:pStyle w:val="Normal"/>
              <w:numPr>
                <w:ilvl w:val="0"/>
                <w:numId w:val="16"/>
              </w:numPr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ал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читать басню, выделять и понимать мораль, выразитель-но читать, ставить логическое ударе-н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-ведение (книгу);  делить текст на части; определять главную мысль произведе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утренняя позиция школьника, осознание ответственности, осоз-нание этнической принадлежности, на-выки сотрудничеств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Рассказы о дет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Зощенко. «Самое главно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 Аким «Жад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57-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4, 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с.  135-1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ранее введённые понятия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чебные и читательские уме-ния,  выделять глав-ную мысль произве-дения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делить текст на части и составлять схематический план; соотносить пословицы с про-изведение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Уметь правильно называть произве-дение (книгу)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ить текст на части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рошего ученика», самооценка, навыки сотрудничеств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о дет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утеев  «Кто лучш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. Осеева «Волшебная иголоч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64-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5,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 с. 123-1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стовство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омность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2"/>
                <w:szCs w:val="22"/>
              </w:rPr>
              <w:t>сочувств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вивать учебные и читательские уме-ния,  выделять глав-ную мысль произве-дения; делить текст на части и состав-лять схематический план; соотносить пословицы с произ-ведение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уметь правильно называть произве-дение (книгу)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ить текст на части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и личная ответствен-ность за поступки, гуманистическое соз-нание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 и для де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Митта. «Шар в окош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Пермяк «Две пословиц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ерестов «Прощание с друг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66-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8-29, 29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 с. 86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стовство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омность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2"/>
                <w:szCs w:val="22"/>
              </w:rPr>
              <w:t>сочувств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чебные и читательские уме-ния,  выделять глав-ную мысль произве-дения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делить текст на части и составлять схематический план; соотносить послови-цы с произведение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уметь правильно называть произве-дение (книгу)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ить текст на части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и личная ответствен-ность за поступки, гуманистическое соз-нание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для детей Л. Пантелеев «Две лягуш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Катаев «Цветик-семицвет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72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0-31, 31-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, часть 2  с. 3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любие 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чебные и читательские уме-ния,  выделять глав-ную мысль произве-дения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текст на части и составлять схематический план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-ности за поступки, этические  чувств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и книги о детях. В.Беспальков «Совуш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Книжная по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74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2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2"/>
                <w:szCs w:val="22"/>
              </w:rPr>
              <w:t>доброжелатель-ност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чебные и читательские уме-ния,  выделять глав-ную мысль произве-дения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ть текст на части и составлять схематический план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 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самостоя-тельность, экологи-ческая культур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 В. Су-теева для дет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Сутеев  «Снежный зай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80-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3-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рд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развивать учебные и читательские уме-ния,  выделять глав-ную мысль произве-дения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ть и понимать юмор произведения,  уметь читать со смыслом, расставляя логическое ударе-н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 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этические чувства, гуманистичес кое сознание.</w:t>
            </w:r>
          </w:p>
        </w:tc>
      </w:tr>
      <w:tr>
        <w:trPr>
          <w:trHeight w:val="306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75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 и р       с к а з о к    (6 часов)</w:t>
            </w:r>
          </w:p>
        </w:tc>
      </w:tr>
      <w:tr>
        <w:trPr>
          <w:trHeight w:val="3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 страха глаза вели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 «Царевна- лягушка»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86-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6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  с. 25-40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вучи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ы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ост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находить и выделять созвучия, повторы, наблюдать за темпом текста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 обосновывать повторы, осоз-навать прочитан-ное, читать, учи-тывая заданный темп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, принятие образа «хорошего ученика».</w:t>
            </w:r>
          </w:p>
        </w:tc>
      </w:tr>
      <w:tr>
        <w:trPr>
          <w:trHeight w:val="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ая народная сказ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 страха глаза вели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«Царевна- лягушка»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86-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6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  с. 25-40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вучи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ы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ост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находить и выделять созвучия, повторы, наблюдать за темпом текста.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 обосновывать повторы, осоз-навать прочитан-ное, читать, учи-тывая заданный темп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, принятие образа «хорошего ученика»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зарубежных писа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тья Гримм «Ма-ленькие человеч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я Гримм «Три бра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89-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7-38, 38-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  с. 125-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люби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ност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вивать учебные и читательские уме-ния,  выделять глав-ную мысль произ-ведения; делить текст на части и составлять схемати-ческий план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 обосновывать повторы, осозна-вать прочитанное, читать, учитывая заданный темп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-ности за поступки, этические  чувств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Х. К. Андер-с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К.Андерсен «Пятеро из одного струч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 К  Андерсен «Принцесса на горошин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94-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40-41, 39-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 часть 2   с. 85-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увстви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сть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ь ради других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вивать учебные и читательские уме-ния,  выделять глав-ную мысль произве-дения; делить текст на части и сос-тавлять схематичес-кий план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ходить и обосновывать повторы, осозна-вать прочитанное, читать, учитывая заданный темп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-ности за поступки, этические  чувства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е (авторские сказки) Братья Гримм. «Семеро храбрец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Заходер  «Серая звёздоч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0-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41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  с. 88-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брость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стливост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вивать учебные и читательские уме-ния,  выделять глав-ную мысль произве-дения; делить текст на части; вырази-тельно читать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по состав-ленному плану, выделять основ-ную мысль, осоз-навать прочитан-но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ть выделять в тексте пословицы, использовать схемы, мод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 к прочитанном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-ности за поступки, этические  чувства.</w:t>
            </w:r>
          </w:p>
        </w:tc>
      </w:tr>
      <w:tr>
        <w:trPr>
          <w:trHeight w:val="27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Книжная по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Проверь себ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6-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42-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все ранее изученные понятия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навыки работы с книго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иентиро-ваться в тексте, отвечать на пос-тавленные воп-росы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оставлять схемати-ческий план, форму-лировать и удержи-вать учебную задачу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; умеют выражать свое отноше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и личная ответствен-ность за поступки,   самооценка на основе критериев успешной учебной деятельности.</w:t>
            </w:r>
          </w:p>
        </w:tc>
      </w:tr>
      <w:tr>
        <w:trPr>
          <w:trHeight w:val="428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</w:rPr>
            </w:pPr>
            <w:r>
              <w:rPr>
                <w:b/>
                <w:i/>
                <w:color w:val="000000"/>
                <w:sz w:val="32"/>
                <w:szCs w:val="32"/>
              </w:rPr>
              <w:t>«У ж       н е б о      о с е н ь ю      д ы ш а л о»    (6 часов)</w:t>
            </w:r>
          </w:p>
        </w:tc>
      </w:tr>
      <w:tr>
        <w:trPr>
          <w:trHeight w:val="55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ушкин. «Уж небо осенью дышало…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кребицкий. «Осень»  (отрыво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Осеннее утр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8-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43-45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11-1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 природы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идеть и передавать красоту осенней природ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навык чтения (на отрывках и абзацах произве-дений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выразитель-ному чтению диа-лог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идеть и передавать красо-ту осенней приро-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строить сообщения, анализировать, обоб-щ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вслух и про себя тексты; ставят вопросы к тексту и отвечают на вопро-сы,  выражать при чтении свое отно-шение к различным состояниям приро-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ие цен-ности и чувства, этич-ность, чувства гордос-ти за Родину.</w:t>
            </w:r>
          </w:p>
        </w:tc>
      </w:tr>
      <w:tr>
        <w:trPr>
          <w:trHeight w:val="110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б осе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Шим «Белка и Вор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Трутнева. «Осен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1-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46-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дк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равнивать художественные и научно-познаватель-ные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ри чте-нии свое отношение к различным состоя-ниям природ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читать выра-зительно стихот-ворения, передавая свои чувств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текст, срав-нивать тексты, уметь передавать настроение авто-р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ализировать, обобщ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ие цен-ности и чувства, этич-ность, чувства гордос-ти за Родину.</w:t>
            </w:r>
          </w:p>
        </w:tc>
      </w:tr>
      <w:tr>
        <w:trPr>
          <w:trHeight w:val="4176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б осен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. Сладков. «Эх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вардовский «Начало осе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4-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47-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 12-1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дк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равнивать художественные и научно-познаватель-ные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ри чте-нии свое отношение к различным состоя-ниям природ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читать выра-зительно стихот-ворения, передавая свои чувств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текст, срав-нивать тексты, уметь передавать настроение авто-р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ализировать, обобщ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 </w:t>
            </w: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ие цен-ности и чувства, этич-ность, чувства гордос-ти за Родину.</w:t>
            </w:r>
          </w:p>
        </w:tc>
      </w:tr>
      <w:tr>
        <w:trPr>
          <w:trHeight w:val="120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жанровые произведения о природе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Рубцов. «У сгнившей лесной избушки…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дк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 Пришвин. «Недосмотренные гриб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6-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49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гадк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равнивать художественные и научно-познаватель-ные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ри чте-нии свое отношение к различным состоя-ниям природ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читать выра-зительно стихот-ворения, передавая свои чувств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текст, срав-нивать тексты, уметь передавать настроение авто-р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ализировать, обобщ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читают вслух и про себя тексты; ставят вопросы к тексту и отвечают на вопросы,  выражать при чтении свое отношение к различным состояниям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ие цен-ности и чувства, этич-ность, чувства гордос-ти за Родину.</w:t>
            </w:r>
          </w:p>
        </w:tc>
      </w:tr>
      <w:tr>
        <w:trPr>
          <w:trHeight w:val="459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Произведения о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Шим «Храбрый опёнок»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 Бальмонт «Ос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айков «Ос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19-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51-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 13-1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ота природы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ст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равнивать художественные и научно-познаватель-ные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при чтении свое отно-шение к различным состояниям приро-д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читать выра-зительно стихотворе-ния, передавая свои чувств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текст,  пере-давать настроение автор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анализировать, обоб-щат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,  выражать при чтении свое отноше-ние к различным состояниям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стетические цен-ности и чувства, этич-ность, чувства гордос-ти за Родину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разделу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Книжная полка»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25-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54-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ранее изу-ченные в разделе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называть фамилию, имя, от-чество автора, заго-ловок и жанр произ-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-ние и пересказ про-изве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исать литера-турный лексический диктан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задания в учебни-ке и тетрад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анализировать, обоб-щат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читают вслух и про себя тексты; ставят вопросы к тексту и отвечают на вопро-сы,  выражать при чтении свое отноше-ние к различным состояниям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ировать и удерживать учебную задач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стетические цен-ности и чувства, этич-ность, чувства гордос-ти за Родину.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    ч е т в е р т ь       (28 час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С н е ж о к    п о р х а е т,    к р у ж и т с я … » (18 часов)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зиме З.  Александрова. «Зим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 (слуш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Ушинский «Проказы старухи зим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28-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56-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16-1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ня-тиями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ить с выра-зительными средст-вами язык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голосом чувства: удивление, восхи-щение, разочаро-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знать вырази-тельные средства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-дожественный текс-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чувство сопричаст-ности к Родине, навыки сотрудничест-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ознаватель-ные и художествен-ные произведения о приро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Иванов «Каким бывает снег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 «Порош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29-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58-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14-1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ня-тиями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ить с выра-зительными средст-вами язык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голосом чувства: удивление, восхи-щение, разочаро-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знать вырази-тельные средства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-дожественный текс-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чувство сопричаст-ности к Родине, навыки сотрудничест-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казы о природе. И. Соколов-Микитов. «Зима в лесу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33-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59-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ня-тиями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сказывать сказку или рассказ по готовому план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пос-тупки героев и свое отношение к ни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ав-торскую точку зре-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сочинять не-большие сказки или рассказы о героях изученных произведени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авторская и на-родная сказки и чем они разли-ча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-навательный и ху-дожественный текс-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чувство сопричаст-ности к Родине, навыки сотрудничест-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Сказки о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  Шим. «Всем вам крыш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Ушинский «Мороз не страше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4-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60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оня-тиями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формировать поня-тие об авторской и народной сказках (в сравнении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поз-навательный и худо-жественный текст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сочинять сказ-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авторская и на-родная сказки и чем они разли-ча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-навательный и ху-дожественный текс-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, самостоя-тельность, самооценк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одные сказки. Русская сказка «Дети  Деда Мороз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 Немецкая народная сказка «Бабушка Метел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40-1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62-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  с. 52-5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изучен-ных понятий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формировать поня-тие об авторской и народной сказках (в сравнении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поз-навательный и худо-жественный текст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сочинять сказ-ки или рассказы по заданной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авторская и на-родная сказки и чем они разли-ча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-навательный и ху-дожественный текс-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, самостоя-тельность, самооценк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 и сказки о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Пришвин «Деревья в лесу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Пермяк «Четыре бра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63-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 155-15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тная зари-сов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сказывать сказку или рассказ по готовому план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пос-тупки героев и свое отношение к ни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ав-торскую точку зре-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сочинять не-большие сказки или рассказы о героях изученных произве-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-навательный и ху-дожественный текс-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, самостоя-тельность, самооценк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 о зим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 Суриков. «Детство»  (отрывок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творческая работа "Зимние забав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43-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64-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тная зари-совк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остиши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пос-тупки героев и свое отношение к ни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ав-торскую точку зре-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учить сочинять не-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-навательный и ху-дожественный текс-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зиция школьника, самостоя-тельность, самооценка.</w:t>
            </w:r>
          </w:p>
        </w:tc>
      </w:tr>
      <w:tr>
        <w:trPr>
          <w:trHeight w:val="112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Литературные сказки. В.  Даль. «Девочка Снегуроч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44-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65-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в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ыбельная пес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сказывать сказку или рассказ по готовому план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пос-тупки героев и свое отношение к ни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ав-торскую точку зре-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чинять не-большие сказки или рассказы о героях изученных произве-дени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-навательный и ху-дожественный текс-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-нание, мотивация уче-бной деятельности, этические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Литературные сказки. В. Даль. «Девочка Снегуроч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4ё-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65-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сказка устаревшие слов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ыбельная песня</w:t>
            </w:r>
          </w:p>
          <w:p>
            <w:pPr>
              <w:pStyle w:val="Normal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сказывать сказку или рассказ по готовому план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пос-тупки героев и свое отношение к ни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ав-торскую точку зре-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чинять не-большие сказки или рассказы о героях изученных произве-дени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-навательный и ху-дожественный текс-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-нание, мотивация уче-бной деятельности, этические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ые сказки. Русская народная сказка «Снегурочк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 Японская народная сказка «Журавлиные пер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51-1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67 - 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  с. 59-6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сказки (зачин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сказывать сказку или рассказ по готовому план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пос-тупки героев и свое отношение к ни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бъяснять ав-торскую точку зре-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очинять не-большие сказки или рассказы о героях изученных произве-дени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авторская и на-родная сказки и чем они разли-чаютс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пересказы-вать сказку или рассказ по готово-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умеют различать поз-навательный и ху-дожественный текс-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-нание, мотивация уче-бной деятельности, этические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едения о детях Н. Некрасов «Саша» (отрывок из поэм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слуш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доевский «В гостях у Дедушки Моро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56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69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 20-2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тишь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бегло читать предло-жения, отрывки из изучаемых произве-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-ности к Родине, навыки сотрудни-чества. 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 о животных Г. Скребицкий, В. Чаплина «Как белочка зимует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57-1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70-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бегло читать предло-жения, отрывки из изучаемых произве-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сказку или рассказ по гото-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чувство сопричаст-ности к Родин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 и стихотворения о природ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 Соколов-Микитов. «Узоры на снегу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Беляков. «О чем ты думаешь, снегирь?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59-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71-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бегло читать предло-жения, отрывки из изучаемых произве-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чувство сопричаст-ности к Родин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Произведения для де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доевский «Мороз Иванович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28-4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ая сказ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сказки (зачин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бегло читать предло-жения, отрывки из изучаемых произве-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ередавать свое отношение к читаем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объяснять поступки героев и свое отношени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чувство сопричаст-ности к Родине, навыки сотрудни-чества.</w:t>
            </w:r>
          </w:p>
        </w:tc>
      </w:tr>
      <w:tr>
        <w:trPr>
          <w:trHeight w:val="3882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ллективного творчества «Царство Мороза Ивановича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поня-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находить в тексте и самостоя-тельно подбирать эпитеты, метафоры и сравн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давать голосом чувства (удивление, вос-хищение, разоча-рование вырази-тельно читать, осознавать прочи-тан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-нание, мотивация учебной деятельности, этические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контрольная  работ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комп-лексную контроль-ную работу, поль-зуясь учебником, учебной хресто-матией, справоч-нико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оверять свою работу, объяснять ответы, доказывать  свою точку зрения с опорой на текст произведе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-нание, мотивация учебной деятельности, этические чувства.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З д р а в с т в у й,    п р а з д н и к      н о в о г о д н и й!»     (10 часов)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новогоднем праздни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лков «В снегу стояла ёло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62-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73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ы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ыразительно читать отрывки из изучае-м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 и настро-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ро себя, формулировать впечатление о прочитанном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-нание, мотивация учебной деятельности, этические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Х.К. Андерсена «Ель» ( в сокраще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с. 111-1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нить поня-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ыразительно читать отрывки из изучае-м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 и настро-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про себя, формулировать впечатление о прочитанном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-нание, мотивация учебной деятельности, этические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детях и для дет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. Гайдар. «Ёлка в тайге» (отрыв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64-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74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л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твор-чеством А. Гайд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об-ложку под руко-водством учителя, рассматривать структуру текста, выделять текста и озаглавливать каждую часть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-нание, мотивация учебной деятельности, этические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 о Новом г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ршак. «Декабрь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С.Я. Марша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68-1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75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ыразительно читать отрывки из изучае-м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 и настро-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аст-роение стихот-ворения, авторс-кую позицию, высказывать своё впечатление о произведени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чувство сопричаст-ности к Родин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Новом г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ородецкий «Новогодние приме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творческая работа «Приметы Нового г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7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льный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ф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остиш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ыразительно читать отрывки из изучае-м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передавать свое отношение к читаемому и настро-ение ав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аст-роение стихот-ворения, авторс-кую позицию, высказывать своё впечатление о произведени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чувство сопричаст-ности к Родин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 Рубрика «Проверь себ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70-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77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обобщить и проконт-ролировать знания учащихся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природе. Урок – конкурс. Рубрика «Книжная по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сравнивать художественные и научно-познаватель-ные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при чтении свое отно-шение к различным состояниям приро-д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читать вырази-тельно стихотворе-ния, передавая свои чувств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наст-роение стихотво-рения, авторскую позицию, выска-зывать своё впе-чатление о произ-ведении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-нание, мотивация учебной деятельности, этические чувства.</w:t>
            </w:r>
          </w:p>
        </w:tc>
      </w:tr>
      <w:tr>
        <w:trPr>
          <w:trHeight w:val="78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блиотеч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о Новом годе для 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Штопальная иг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 часть 2, с. 103-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76-7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выбрать книгу на заданную тему в свободном библио-течном фонде (ра-бота в группах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>
          <w:trHeight w:val="78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утренник «Здравствуй, праздник новогодний!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инсценировать эпизоды изученных произведений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об-ложку под руко-водством учителя, рассматривать структуру текста, выделять текста и озаглавливать каждую часть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давать голосом чувства. </w:t>
            </w: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различать познавательный и художественный тексты; умеют  сочи-нять сказки или рассказы по заданной т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стическое соз-нание, мотивация учебной деятельности, этические чувства.</w:t>
            </w:r>
          </w:p>
        </w:tc>
      </w:tr>
      <w:tr>
        <w:trPr>
          <w:trHeight w:val="48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О     б р а т ь я     н а ш и х      м е н ь ш и х»   ( п р о и з в е д е н и я     о      ж и в о т н ы х)  ( 12 часов)</w:t>
            </w:r>
          </w:p>
        </w:tc>
      </w:tr>
      <w:tr>
        <w:trPr>
          <w:trHeight w:val="253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Учебник част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животных. Русская народная песня «Буренушка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. Жуковский. «Птич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Коровин «Баран, заяц, ёж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3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74-7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 ду-шевная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лор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комить с разно-жанровыми произ-ведениями фольк-лора (песня, загадка, сказка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формировать чита-тельские умения (сравнивать сказку и пословиц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задания по теме чтения)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народ-ные песни (песен-ки), загадки, сказ-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жанровые произведения о живот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Ушинский. «Кот Вась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фольклора (считалка, загад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Благинина. «Голоса лес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Как поссорились кошка с собакой» (в сокраще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6-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5-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54-5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ить поня-тие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ьничество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сказки авторские  и народ-ные)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пересказывать по готовому план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чинять небольшие сказки с героями-животными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самостоя-тельно читать книги о животных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  сказки авторские  и на-родные;  реаль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 и стихотворения о животны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Пришвин. «Старый гри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 Рубцов «Про зайц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9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9-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 78-7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сказки авторские  и народ-ные)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пересказывать по готовому план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чинять небольшие сказки с героями-животными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самостоя-тельно читать книги о животных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  сказки авторские  и на-родные;  реаль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70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животных. К. Ушинский. «Лиса Патрикеевн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омаров «Оленё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слуша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.  Чарушин «Перепёлка»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10-12, 4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  с. 47-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тр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ти-ческий план к сказкам и отдельным частя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различают   сказ-ки авторские  и народные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ое и вол-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. Бианки. «Ёж-спаситель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говор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Жур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-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12-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51-5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-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трость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ов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ти-ческий план к сказкам и отдельным частя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различают   сказ-ки авторские  и народные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ое и вол-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казки и сказки.  М. Дудин. «Тары – бары…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 «Хвос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17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14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93-1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сказки авторские  и народ-ные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пересказывать по готовому план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чинять небольшие сказки с героями-животными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самос-тоятельно читать книги о животных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различают   сказ-ки авторские  и народные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ое и вол-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Произведения о животны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Ушинский «Плутишка ко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Барсучий но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8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16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79-8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-в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сказки авторские  и народ-ные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пересказывать по готовому план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чинять небольшие сказки с героями-животными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и самос-тоятельно читать книги о животных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различают   сказ-ки авторские  и народные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ссказывать ска-зку кратко, читать выразительно ди-алоги герое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ые сказки. Русская сказка. «Журавль и цапля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. Африканская народная сказка «О том, как  лиса обманула гиену"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24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18-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68-7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поня-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ти-ческий план к сказкам и отдельным частя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  сказ-ки авторские  и народные;  реаль-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17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народов Росс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. Ненецкая народная сказка  «Белый медведь и бурый медвед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26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57-5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ти-ческий план к сказкам и отдельным частя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  сказ-ки авторские  и народные;  реаль-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298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ие сказ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Мамин-Сибиряк. «Сказка про Воробья Воробеича и Ерша Ершович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иплинг «Откуда у кита такая глот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32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20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87-9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ти-ческий план к сказкам и отдельным частя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  сказ-ки авторские  и народные;  реаль-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одные сказки. Русская сказка «Белые перышк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34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3-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т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ение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русские народные сказки и сказки народов мир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различать реальное и волшебное в сказках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равнивать героев народных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ти-ческий план к сказкам и отдельным частя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  сказ-ки авторские  и народные;  реаль-ное и волшебное в сказк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368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блиотечный у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о животны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Книжная полная»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Проверь себя»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3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ранее изученные понятия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классифицировать произведения по жанрам: сказки, рас-сказы, стихотворе-ния (работа в груп-пах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ботать в библиотеке или атмосфере биб-лиотеки, учить выбирать книгу по заданной тем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задавать воп-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ние работать в малых группах; вла-дение разными ви-дами речевой дея-тель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сть, чувство сопричастнос-ти к Родине, навыки сотрудничества. </w:t>
            </w:r>
          </w:p>
        </w:tc>
      </w:tr>
      <w:tr>
        <w:trPr>
          <w:trHeight w:val="368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Л и с    М и к к е ль    и     д р у г и е» (з а р у б е ж н ы е     с к а з к и )    ( 13 часов)</w:t>
            </w:r>
          </w:p>
        </w:tc>
      </w:tr>
      <w:tr>
        <w:trPr>
          <w:trHeight w:val="353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слушание. Сказки народов мира. Украинская сказка «Колос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. Французская сказка «Волк, улитка и осы»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38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4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 65-6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авторская сказ-к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чита-тельский опыт уча-щихся знакомством со сказками зарубеж-ных писателе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на-циональные особен-ности сказок и их героев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ь подробному и сжатому переска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ставлять схема-тический план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-рошего ученика», гу-манистическое соз-нание, навыки сот-рудничества, толе-рантность к народам мира.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ное слушание. Сказки народов мира. Украинская сказка «Колос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. Французская сказка «Волк, улитка и осы»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38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4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 65-6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авторская сказ-к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чита-тельский опыт уча-щихся знакомством со сказками зарубеж-ных писателе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на-циональные особен-ности сказок и их героев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ь подробному и сжатому переска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ставлять схема-тический план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-рошего ученика», гу-манистическое соз-нание, навыки сот-рудничества, толе-рантность к народам мира.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нглийская сказка «Как Джек за счастьем ходил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43-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авторская сказ-к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чита-тельский опыт уча-щихся знакомством со сказками зарубеж-ных писателе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на-циональные особен-ности сказок и их героев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ь подробному и сжатому переска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ставлять схема-тический план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-рошего ученика», гу-манистическое соз-нание, навыки сот-рудничества, толе-рантность к народам мира.</w:t>
            </w:r>
          </w:p>
        </w:tc>
      </w:tr>
      <w:tr>
        <w:trPr>
          <w:trHeight w:val="1095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ая сказка «Как Джек за счастьем ходил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43-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авторская сказ-к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чита-тельский опыт уча-щихся знакомством со сказками зарубеж-ных писателе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на-циональные особен-ности сказок и их героев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ь подробному и сжатому пересказ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ставлять схема-тический план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-рошего ученика», гу-манистическое соз-нание, навыки сот-рудничества, толе-рантность к народам мира.</w:t>
            </w:r>
          </w:p>
        </w:tc>
      </w:tr>
      <w:tr>
        <w:trPr>
          <w:trHeight w:val="461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народов мира. Норвежская сказка «Лис Миккель и медведь Бамс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. Сказки американских индейцев "Как кролик взял кайота на испуг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48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8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 72-7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авторская сказ-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чита-тельский опыт учащихся знакомст-вом со сказками зарубежных писате-ле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выделять на-циональные особен-ности сказок и их героев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вершенствовать навык умения пра-вильно называть произве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-тический план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-рошего ученика», гу-манистическое соз-нание, навыки сот-рудничества, толе-рантность к народам мира.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народов мира. Норвежская сказка «Лис Миккель и медведь Бамс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48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28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  с.  72-7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авторская сказ-к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чита-тельский опыт учащихся знакомст-вом со сказками зарубежных писате-ле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выделять на-циональные особен-ности сказок и их героев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 умения пра-вильно называть произвед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-тический план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-рошего ученика», гу-манистическое соз-нание, навыки сот-рудничества, толе-рантность к народам мира.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Литературные сказки зарубежных писател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я Гримм. «Бременские музыкан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53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0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авторская сказ-к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чита-тельский опыт учащихся знакомст-вом со сказками зарубежных писате-ле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выделять на-циональные особен-ности сказок и их героев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 умения пра-вильно называть произвед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-тический план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-рошего ученика», гу-манистическое соз-нание, навыки сот-рудничества, толе-рантность к народам мира.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Литературные сказки зарубежных писател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ья Гримм. «Бременские музыкан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53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0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авторская сказ-к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чита-тельский опыт учащихся знакомст-вом со сказками зарубежных писате-ле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выделять на-циональные особен-ности сказок и их героев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 умения пра-вильно называть произвед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-тический план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-рошего ученика», гу-манистическое соз-нание, навыки сот-рудничества, толе-рантность к народам мира.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народов мира. Английская народная сказка «Сказка про трех поросят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61-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32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авторская сказ-к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чита-тельский опыт учащихся знакомст-вом со сказками зарубежных писате-ле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выделять на-циональные особен-ности сказок и их героев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 умения пра-вильно называть произвед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-тический план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-рошего ученика», гу-манистическое соз-нание, навыки сот-рудничества, толе-рантность к народам мира.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азки народов мира. Английская народная сказка «Сказка про трех поросят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61-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2-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атывать поня-тия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авторская сказ-к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произвед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ять чита-тельский опыт учащихся знакомст-вом со сказками зарубежных писате-лей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 выделять на-циональные особен-ности сказок и их героев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робному и сжатому пересказу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делять признаки сказок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 умения пра-вильно называть произвед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схема-тический план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образа «хо-рошего ученика», гу-манистическое соз-нание, навыки сот-рудничества, толе-рантность к народам мира.</w:t>
            </w:r>
          </w:p>
        </w:tc>
      </w:tr>
      <w:tr>
        <w:trPr>
          <w:trHeight w:val="148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ные сказки. 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ить знания уча-щихся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</w:t>
            </w:r>
          </w:p>
        </w:tc>
      </w:tr>
      <w:tr>
        <w:trPr>
          <w:trHeight w:val="22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урок. Дорогами сказок. Рубрика «Книжная полка»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ить и проконт-ролировать знания учащихся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</w:t>
            </w:r>
          </w:p>
        </w:tc>
      </w:tr>
      <w:tr>
        <w:trPr>
          <w:trHeight w:val="22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 уровня обученности. Обобщение.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Проверь себя»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71-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3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ить и проконт-ролировать знания учащихся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работать самостоятельно и оценивать свои зна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ют различать поз-навательный и худо-жественный тексты; 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-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</w:t>
            </w:r>
          </w:p>
        </w:tc>
      </w:tr>
      <w:tr>
        <w:trPr>
          <w:trHeight w:val="22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С е м ь я    и     я»  (15 часов)</w:t>
            </w:r>
          </w:p>
        </w:tc>
      </w:tr>
      <w:tr>
        <w:trPr>
          <w:trHeight w:val="4834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едения о семье Л. Толстой   «Лучше всех»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73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4-3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над поня-тиями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доброе отношение к семье, пожилым людям, младшим детям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сочинять свои произведе-ния о семье ( песни, сказки, рассказы, стихи, пословицы)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ьклорные произведения о семье. Пословицы. Народная песня. Колыбе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74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5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над поня-тиями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доброе отношение к семье, пожилым людям, младшим детя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сравнивать народные и авторс-кие колыбельные пе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сочинять свои произведе-ния о семье ( песни, сказки, рассказы, стихи, пословиц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ие колыбельные песни. М. Лермонтов «Спи, младенец мой прекрасный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75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над поня-тиями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доброе отношение к семье, пожилым людям, младшим детя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сравнивать народные и авторс-кие колыбельные пес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сочинять свои произведе-ния о семье ( песни, сказки, рассказы, стихи, пословиц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 о детях. Е. Пермяк «Случай с кошельком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ксаков «Моя сест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76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37-3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умение употреблять в самос-тоятельных работах и в устной речи слова мамочка, сес-тричка, сынок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ыгрывать сценки из произве-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детя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сеева. «Сыновь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79-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3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умение употреблять в самос-тоятельных работах и в устной речи слова мамочка, сес-тричка, сынок;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ыгрывать сценки из произве-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рская колыбельная песня. А. Майков. «Колыбельная пес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81-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4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ое значение слов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овиц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зительно читать колыбельные песни (авторские и народные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совершенствовать навык умения сочи-нять свои произве-дения о семье ( пес-ни, сказки, рас-сказы, стихи)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народные и ав-торские колы-бельные песни; читать их выра-зитель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семье Л. Толстой «Отец и сыновь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. Панькин  «Легенда о матеря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83-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40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147-15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енд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употреблять в са-мостоятельных ра-ботах и в устной речи слова мамочка, сестричка, сынок; учить разыгрывать сценки из произве-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-казывать   рассказ по готовому пла-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жанровые  произведения о семье А. Плещеев. «Дедуш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Воронкова «Катин подар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84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43-4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-в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употреблять в са-мостоятельных ра-ботах и в устной речи слова мамочка, сестричка, сынок; учить разыгрывать сценки из произве-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-казывать   рассказ по готовому пла-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 о семь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 Коринец. «Март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лещеев. «Песня матер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86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44-4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над по-нятиями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употреблять в самос-тоятельных работах и в устной речи слова мамочка, сест-ричка, сынок; учить разыгрывать сценки из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 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зки народов России о семье. Татарская сказка «Три сестры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Белая уточ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87-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46-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с. 128-13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сло-в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сказ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употреблять в самос-тоятельных работах и в устной речи слова мамочка, сест-ричка, сынок; учить разыгрывать сценки из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 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Произведения о семье. С. Михалков «А что у вас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144-1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4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ь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ревшие поняти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употреблять в самос-тоятельных работах и в устной речи слова мамочка, сест-ричка, сынок; учить разыгрывать сценки из произве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ересказы-вать   рассказ по гото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 о семь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 Солоухин. «Деревья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Заходер  «Смор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90-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49-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с. 18-2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над понятиями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выразительно читать 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совершенствовать навык умения сочи-нять свои произве-дения о семье ( песни, сказки, рас-сказы, стихи)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е (книгу);  делить текст на части; определять главную мысль произведе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ко Дню Побед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ихалков «Быль для де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91-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 50-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над понятиями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выразительно читать 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 xml:space="preserve">совершенствовать навык умения сочи-нять свои произве-дения о семье ( песни, сказки, рас-сказы, стихи)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авильно называть произве-дение (книгу);  делить текст на части; определять главную мысль произведе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ко Дню Побед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Баруздин «Сал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 (по хрестомат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Курашкевич «Бессмерт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 94-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на печатной основе с. 51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с. 22-2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над понятиями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мерт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выразительно читать 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 умения сочи-нять свои произве-дени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правильно называть произве-дение (книгу);  делить текст на части; определять главную мысль произведения.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список произве-дений о Родине и семье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оступки, гуманис-тическое сознание, навыки сотрудни-че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по теме.  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рика «Проверь себ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5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ить и проконтро-лировать знания уча-щихс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ботать са-мостоятельно и оце-нивать свои зн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читают вслух и про себя тексты, узнавать и называть объекты  окружающей среды, моделировать. </w:t>
            </w: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 к тексту и отвечают на вопросы;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ют вы-ражать свое отно-шение к прочитан-ному произвед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</w:t>
            </w:r>
          </w:p>
        </w:tc>
      </w:tr>
      <w:tr>
        <w:trPr>
          <w:trHeight w:val="22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4 ч е т в е р т ь  (32 час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В е с н а,    в е с н а    к р а с н а я …»    (24 часа)</w:t>
            </w:r>
          </w:p>
        </w:tc>
      </w:tr>
      <w:tr>
        <w:trPr>
          <w:trHeight w:val="4673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родная песня «Весна, весна красная»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хматова «Перед весной бывают дни так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97-98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53-5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над понятиями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евдоним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е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к родной природе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навык чт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чита-тельские умени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при чтении вслух свое отношение к весен-ней природе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мечать приметы и краски весны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чить описывать словами весеннее солнце, молодую травку, первую поч-ку и т.д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авторское и на-родное произве-дения и чем они различаются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пересказы-вать сказку или рассказ по гото-вому пла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-ности за поступки, этические 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весенней приро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ушкин. «Гонимы вешними лучами…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Чехов «Весн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кребицкий «Весна – художн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99-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55-5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к родной природе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навык чт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чита-тельские ум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при чтении вслух свое отношение к весен-ней природе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мечать приметы и краски весны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писывать словами весеннее солнце, молодую травку, первую поч-ку и т.д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передавать голосом чувства (удивление, вос-хищение, разоча-р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-тать, осознавать прочитан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-ности за поступки, этические 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Произведения о природ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. «Снег и Вете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 «Протал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59-6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бола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фора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тет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к родной природе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навык чт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чита-тельские ум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при чтении вслух свое отношение к весен-ней природе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мечать приметы и краски весны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писывать словами весеннее солнце, молодую травку, первую поч-ку и т.д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передавать голосом чувства (удивление, вос-хищение, разоча-р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-тать, осознавать прочитан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-ности за поступки, этические 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жанровые произведения о весне. С. Маршак. «Весенняя песен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Шим «Весенняя песе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4-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59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любовь к родной природе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навык чт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чита-тельские ум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выражать при чтении вслух свое отношение к весен-ней природе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подмечать приметы и краски весны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писывать словами весеннее солнце, молодую травку, первую поч-ку и т.д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передавать голосом чувства (удивление, вос-хищение, разоча-р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-тать, осознавать прочитан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-ности за поступки, этические 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 о приро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Баратынский. «Весна, весна! Как  воздух чист!,,,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Маяковский «Тучкины шту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 61-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естоматия, часть1 с. 22 - 23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передавать голосом чувства (удивление, вос-хищение, разоча-р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-тать, осознавать прочитан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-ности за поступки, этические 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разных жанров о природ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Тютчев. «Зима недаром злится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Пришвин «Лесная капель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7-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 63-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23 - 2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6"/>
              </w:numPr>
              <w:ind w:left="320" w:hanging="284"/>
              <w:jc w:val="both"/>
              <w:rPr/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передавать голосом чувства (удивление, вос-хищение, разоча-рование)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-тать, осознавать прочитан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ответствен-ности за поступки, этические  чувства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. Куприн. «Скворцы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. «Скворец-молодец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08-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64 – 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естоматия, ча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. «Апрельские шут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а «Весенний разгов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-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102-10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жанровые произведения о приро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Барто. «Апрель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 «Ивовый пи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4-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66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25-2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 о природе. Г. Скребицкий. «Жаворонок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 (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Воронько «Журав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6-1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67-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104-10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Фольклор: песенка-закличка Веснянки, загад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8-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фолькл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19-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6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жанровые произведения о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Жуковский «Жаворон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 «Что увидел жаворонок, когда вернулся на Родин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20-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105-11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тивация к обуче-нию, создание образа «хорошего ученика», гуманистическое осоз-нание. 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жанровые произведения о природе. О.Высотская. «Одуванчик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ришвин. «Золотой луг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21-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71-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-рудничества, ответст-венность. 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Произведения о родной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Дудочкин. «Почему хорошо на свете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по хрестомат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Шим «Муравейн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23-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73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101-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ереживание, от-ветственность за поступки, уважение традиций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 и стихотворения о природе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. Сладков «Весенний га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. Барто. «Воробей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27-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74-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-рудничества, ответст-венность. 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для детей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. Пришвин. «Ребята и утят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0-1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-рудничества, ответст-венность. 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Сказки о животных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. Заходер  «Птичь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Горькой «Воробьишк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3-1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112-11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-рудничества, ответст-венность. 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природе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 Ушинский. «Утренние лучи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6-1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78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-рудничества, ответст-венность. 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 о природ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. Барто. «Весна, весна на улице…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 чтение (по хрестомати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еф «Чуд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76, 80-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1 с. 2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-рудничества, ответст-венность. 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контрольная работ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нятие:</w:t>
            </w:r>
          </w:p>
          <w:p>
            <w:pPr>
              <w:pStyle w:val="Normal"/>
              <w:numPr>
                <w:ilvl w:val="0"/>
                <w:numId w:val="14"/>
              </w:numPr>
              <w:ind w:left="317" w:hanging="317"/>
              <w:rPr/>
            </w:pPr>
            <w:r>
              <w:rPr>
                <w:sz w:val="22"/>
                <w:szCs w:val="22"/>
              </w:rPr>
              <w:t>выразительные средства язы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пересказы-вать подробно и сжато по готовому плану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очинять стихи, сказки, рас-сказы о весн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1" w:hanging="321"/>
              <w:jc w:val="both"/>
              <w:rPr/>
            </w:pPr>
            <w:r>
              <w:rPr>
                <w:sz w:val="22"/>
                <w:szCs w:val="22"/>
              </w:rPr>
              <w:t>уметь делить текст на части;</w:t>
            </w:r>
          </w:p>
          <w:p>
            <w:pPr>
              <w:pStyle w:val="Normal"/>
              <w:numPr>
                <w:ilvl w:val="0"/>
                <w:numId w:val="14"/>
              </w:numPr>
              <w:ind w:left="321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глав-ную мысль каж-дой части и произведения в целом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уманистическое осознание, навык сот-рудничества, ответст-венность. 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урок. Книги о родной природе.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ить и проконтро-лировать знания уча-щихс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-мостоятельно и оце-нивать свои зна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>
          <w:trHeight w:val="420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тем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Проверь себ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39-140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81-8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ить и проконтро-лировать знания уча-щихс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-мостоятельно и оце-нивать свои зна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>
          <w:trHeight w:val="420" w:hRule="atLeast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«Т а м       ч у д е с а…»     (в о л ш е б н ы е      с к а з к и)     (8 часов)</w:t>
            </w:r>
          </w:p>
        </w:tc>
      </w:tr>
      <w:tr>
        <w:trPr>
          <w:trHeight w:val="321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Волшебные сказки. Русская народная сказка «Чудо-чудное, Диво-Дивн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с волшебными сказ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84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 2 с. 40-5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помнить поня-тия: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казок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н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сказки волшебные, о животных и быто-вые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-к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казки волшеб-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>
          <w:trHeight w:val="2968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шебные сказки. Русская народная сказка «Хаврошечка».  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41--1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83-84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спомнить поня-тия: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казок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н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сказки волшебные, о животных и быто-вые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-к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казки волшеб-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ушкин  «Сказка о рыбаке и рыбке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48-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 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-нятие: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sz w:val="22"/>
                <w:szCs w:val="22"/>
              </w:rPr>
              <w:t>волшебная сказ-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сказки волшебные, о животных и быто-вые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-к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казки волшеб-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Пушкин  «Сказка о рыбаке и рыбке»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( по хрестоматии) Индийская народная сказка «Золотая рыб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48-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 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с. 69-76, 87-8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атывать по-нятие: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sz w:val="22"/>
                <w:szCs w:val="22"/>
              </w:rPr>
              <w:t>волшебная сказ-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сказки волшебные, о животных и быто-вые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-к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казки волшеб-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58-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печатная с.  9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сказка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сказ-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сказки волшебные, о животных и быто-вые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-к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казки волшеб-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ое чтение (по хрестомат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Сказка о попе и работнике его Бал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58-1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 90, 88-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естоматия, часть 2 с. 77-85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сказка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сказ-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сказки волшебные, о животных и быто-вые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-к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казки волшеб-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Мир сказок и чуде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Кэрол «Алиса в стране чуд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с. 135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9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сказка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сказ-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сказки волшебные, о животных и быто-вые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-к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казки волшеб-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Мир сказок и чуде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Кэрол «Алиса в стране чуд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с. 135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9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сказка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сказ-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сказки волшебные, о животных и быто-вые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-к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казки волшеб-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Мир сказок и чудес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Кэрол «Алиса в стране чуде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стоматия, часть 2 с. 135-1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9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атывать понятия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сказка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сказ-к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различать сказки волшебные, о животных и быто-вые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сравнивать сказки народов мира;</w:t>
            </w:r>
          </w:p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/>
            </w:pPr>
            <w:r>
              <w:rPr>
                <w:sz w:val="22"/>
                <w:szCs w:val="22"/>
              </w:rPr>
              <w:t>учить сравнивать волшебные сказки – народные и авторс-кие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20" w:hanging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казки волшеб-ные, о животных и быто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мение задавать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умение работать в малых группах; вла-дение разными ви-дами речевой дея-тельности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коррекция, контроль, прогнозировани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ивация к обуче-нию, создание образа «хорошего ученика», гуманистическое осоз-нание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тем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Книжная по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Проверь себ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69-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92-9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ить и проконтро-лировать знания уча-щихс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-мостоятельно и оце-нивать свои зна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тем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Книжная по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рика «Проверь себ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с. 169-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печатная с. 92-9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ить и проконтро-лировать знания уча-щихс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-мостоятельно и оце-нивать свои зна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 «По страницам литературных книг»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общить и проконтро-лировать знания уча-щихс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работать са-мостоятельно и оце-нивать свои зна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давать голосом чув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различать поз-навательный и худо-жественный текс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 сочинять сказки или рассказы по заданной теме. </w:t>
            </w: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уметь самостоя-тельно проверять знания по изученной тем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, ответственность за поступк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04:00Z</dcterms:created>
  <dc:creator>user</dc:creator>
  <dc:description/>
  <cp:keywords/>
  <dc:language>en-US</dc:language>
  <cp:lastModifiedBy>user</cp:lastModifiedBy>
  <cp:lastPrinted>2012-09-28T19:30:00Z</cp:lastPrinted>
  <dcterms:modified xsi:type="dcterms:W3CDTF">2012-09-28T15:33:00Z</dcterms:modified>
  <cp:revision>10</cp:revision>
  <dc:subject/>
  <dc:title>Пояснительная записка к курсу «Литературное чтение»</dc:title>
</cp:coreProperties>
</file>