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 к курсу «Математика»</w:t>
      </w:r>
    </w:p>
    <w:p>
      <w:pPr>
        <w:pStyle w:val="Normal"/>
        <w:ind w:firstLine="360"/>
        <w:jc w:val="both"/>
        <w:rPr/>
      </w:pPr>
      <w:r>
        <w:rPr/>
        <w:t xml:space="preserve">         </w:t>
      </w:r>
      <w:r>
        <w:rPr/>
        <w:t xml:space="preserve">Рабочая программа учителя по курсу математики для учащихся 2-го класса  разработана в соответствии: </w:t>
      </w:r>
    </w:p>
    <w:p>
      <w:pPr>
        <w:pStyle w:val="Normal"/>
        <w:numPr>
          <w:ilvl w:val="0"/>
          <w:numId w:val="51"/>
        </w:numPr>
        <w:ind w:left="284" w:hanging="284"/>
        <w:jc w:val="both"/>
        <w:rPr/>
      </w:pPr>
      <w:r>
        <w:rPr/>
        <w:t>с требованиями Федерального государственного образовательного стандарта начального общего образования ;</w:t>
      </w:r>
    </w:p>
    <w:p>
      <w:pPr>
        <w:pStyle w:val="Normal"/>
        <w:numPr>
          <w:ilvl w:val="0"/>
          <w:numId w:val="51"/>
        </w:numPr>
        <w:ind w:left="284" w:hanging="284"/>
        <w:jc w:val="both"/>
        <w:rPr/>
      </w:pPr>
      <w:r>
        <w:rPr/>
        <w:t>рекомендациями Примерной основной образовательной программой образовательного учреждения. Начальная школа. Составитель Е.С. Савинов. – М.: Просвещение, 2010 г. рекомендованной МО и Науки РФ ;</w:t>
      </w:r>
    </w:p>
    <w:p>
      <w:pPr>
        <w:pStyle w:val="Normal"/>
        <w:numPr>
          <w:ilvl w:val="0"/>
          <w:numId w:val="51"/>
        </w:numPr>
        <w:ind w:left="284" w:hanging="284"/>
        <w:jc w:val="both"/>
        <w:rPr/>
      </w:pPr>
      <w:r>
        <w:rPr/>
        <w:t>с положениями Основной образовательной программой начального общего образования МБОУ Новосёлковская СОШ;</w:t>
      </w:r>
    </w:p>
    <w:p>
      <w:pPr>
        <w:pStyle w:val="Normal"/>
        <w:numPr>
          <w:ilvl w:val="0"/>
          <w:numId w:val="51"/>
        </w:numPr>
        <w:ind w:left="284" w:hanging="284"/>
        <w:jc w:val="both"/>
        <w:rPr/>
      </w:pPr>
      <w:r>
        <w:rPr/>
        <w:t>с возможностями учебно-методического комплекта, разработанного на основе авторской издательской программы В.Н. Рудницкой (Сборник программ к комплекту учебников «Начальная школа XXI века». – 3-е изд., дораб. и доп. – М.: Вентана-Граф, 2011).</w:t>
      </w:r>
    </w:p>
    <w:p>
      <w:pPr>
        <w:pStyle w:val="Normal"/>
        <w:numPr>
          <w:ilvl w:val="0"/>
          <w:numId w:val="51"/>
        </w:numPr>
        <w:ind w:left="284" w:hanging="284"/>
        <w:jc w:val="both"/>
        <w:rPr/>
      </w:pPr>
      <w:r>
        <w:rPr/>
        <w:t>В соответствии с учебным планом МБОУ Новосёлковская СОШ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 изучение математики во 2 классе отводится 136 часов в год (4 часа в неделю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Цели и задачи обучения по предмету «Математика» во 2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</w:rPr>
        <w:t>Важнейшими целями</w:t>
      </w:r>
      <w:r>
        <w:rPr/>
        <w:t xml:space="preserve"> обучения на этом этапе являются создание благоприятных условий для полноценного интеллектуального развития каждого ребёнка на уровне, соответствующим его возрастным особенностям и возможностям, и обеспечение необходимой и достаточной математической подготовки ученика для дальнейшего обучения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>В программе заложена основа, позволяющая учащимся овладеть определённым объёмом математических знаний и умений, которые дадут им возможность успешно изучать математические дисциплины в старших классах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>Своеобразие начальной ступени обучения состоит в том, что именно на этой ступени у учащихся должно начаться формирование элементов учебной деятельности. На основе этой деятельности у ребёнка возникает теоретическое сознание и мышление, развиваются соответствующие способности (рефлексия, анализ, мысленное планирование); в этом возрасте у детей происходит также становление потребности и мотивов учения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 xml:space="preserve">В связи с этим </w:t>
      </w:r>
      <w:r>
        <w:rPr>
          <w:b/>
          <w:i/>
        </w:rPr>
        <w:t>в основу отбора содержания обучения</w:t>
      </w:r>
      <w:r>
        <w:rPr/>
        <w:t xml:space="preserve"> положены следующие наиболее важные методические принципы:</w:t>
      </w:r>
    </w:p>
    <w:p>
      <w:pPr>
        <w:pStyle w:val="Normal"/>
        <w:numPr>
          <w:ilvl w:val="0"/>
          <w:numId w:val="58"/>
        </w:numPr>
        <w:ind w:left="284" w:hanging="295"/>
        <w:jc w:val="both"/>
        <w:rPr>
          <w:b/>
          <w:b/>
          <w:i/>
          <w:i/>
        </w:rPr>
      </w:pPr>
      <w:r>
        <w:rPr/>
        <w:t>анализ конкретного учебного материала с точки зрения его общеобразовательной ценности и необходимости изучения в начальной школе;</w:t>
      </w:r>
    </w:p>
    <w:p>
      <w:pPr>
        <w:pStyle w:val="Normal"/>
        <w:numPr>
          <w:ilvl w:val="0"/>
          <w:numId w:val="58"/>
        </w:numPr>
        <w:ind w:left="284" w:hanging="295"/>
        <w:jc w:val="both"/>
        <w:rPr>
          <w:b/>
          <w:b/>
          <w:i/>
          <w:i/>
        </w:rPr>
      </w:pPr>
      <w:r>
        <w:rPr/>
        <w:t>возможность широкого применения изучаемого материала на практике;</w:t>
      </w:r>
    </w:p>
    <w:p>
      <w:pPr>
        <w:pStyle w:val="Normal"/>
        <w:numPr>
          <w:ilvl w:val="0"/>
          <w:numId w:val="58"/>
        </w:numPr>
        <w:ind w:left="284" w:hanging="295"/>
        <w:jc w:val="both"/>
        <w:rPr>
          <w:b/>
          <w:b/>
          <w:i/>
          <w:i/>
        </w:rPr>
      </w:pPr>
      <w:r>
        <w:rPr/>
        <w:t>взаимосвязь вводимого материала с ранее изученным;</w:t>
      </w:r>
    </w:p>
    <w:p>
      <w:pPr>
        <w:pStyle w:val="Normal"/>
        <w:numPr>
          <w:ilvl w:val="0"/>
          <w:numId w:val="58"/>
        </w:numPr>
        <w:ind w:left="284" w:hanging="295"/>
        <w:jc w:val="both"/>
        <w:rPr>
          <w:b/>
          <w:b/>
          <w:i/>
          <w:i/>
        </w:rPr>
      </w:pPr>
      <w:r>
        <w:rPr/>
        <w:t>обеспечение преемственности с дошкольной математической подготовкой и содержанием следующей ступени обучения в средней школе;</w:t>
      </w:r>
    </w:p>
    <w:p>
      <w:pPr>
        <w:pStyle w:val="Normal"/>
        <w:numPr>
          <w:ilvl w:val="0"/>
          <w:numId w:val="58"/>
        </w:numPr>
        <w:ind w:left="284" w:hanging="295"/>
        <w:jc w:val="both"/>
        <w:rPr>
          <w:b/>
          <w:b/>
          <w:i/>
          <w:i/>
        </w:rPr>
      </w:pPr>
      <w:r>
        <w:rPr/>
        <w:t>обогащение математического опыта младших школьников за счёт включения в курс новых вопросов, ранее не изучавшихся в начальной школе;</w:t>
      </w:r>
    </w:p>
    <w:p>
      <w:pPr>
        <w:pStyle w:val="Normal"/>
        <w:numPr>
          <w:ilvl w:val="0"/>
          <w:numId w:val="58"/>
        </w:numPr>
        <w:ind w:left="284" w:hanging="295"/>
        <w:jc w:val="both"/>
        <w:rPr>
          <w:b/>
          <w:b/>
          <w:i/>
          <w:i/>
        </w:rPr>
      </w:pPr>
      <w:r>
        <w:rPr/>
        <w:t>развитие интересов к занятиям математикой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Сформулированные принципы потребовали конструирования такой программы, которая содержит сведения из различных математических дисциплин, образующих </w:t>
      </w:r>
      <w:r>
        <w:rPr>
          <w:b/>
          <w:i/>
        </w:rPr>
        <w:t>пять взаимосвязанных содержательных линий</w:t>
      </w:r>
      <w:r>
        <w:rPr/>
        <w:t xml:space="preserve">: </w:t>
      </w:r>
    </w:p>
    <w:p>
      <w:pPr>
        <w:pStyle w:val="Normal"/>
        <w:numPr>
          <w:ilvl w:val="0"/>
          <w:numId w:val="35"/>
        </w:numPr>
        <w:ind w:left="284" w:hanging="284"/>
        <w:jc w:val="both"/>
        <w:rPr/>
      </w:pPr>
      <w:r>
        <w:rPr/>
        <w:t>элементы арифметики;</w:t>
      </w:r>
    </w:p>
    <w:p>
      <w:pPr>
        <w:pStyle w:val="Normal"/>
        <w:numPr>
          <w:ilvl w:val="0"/>
          <w:numId w:val="35"/>
        </w:numPr>
        <w:ind w:left="284" w:hanging="284"/>
        <w:jc w:val="both"/>
        <w:rPr/>
      </w:pPr>
      <w:r>
        <w:rPr/>
        <w:t>величины и их измерение;</w:t>
      </w:r>
    </w:p>
    <w:p>
      <w:pPr>
        <w:pStyle w:val="Normal"/>
        <w:numPr>
          <w:ilvl w:val="0"/>
          <w:numId w:val="35"/>
        </w:numPr>
        <w:ind w:left="284" w:hanging="284"/>
        <w:jc w:val="both"/>
        <w:rPr/>
      </w:pPr>
      <w:r>
        <w:rPr/>
        <w:t>логико – математические понятия;</w:t>
      </w:r>
    </w:p>
    <w:p>
      <w:pPr>
        <w:pStyle w:val="Normal"/>
        <w:numPr>
          <w:ilvl w:val="0"/>
          <w:numId w:val="35"/>
        </w:numPr>
        <w:ind w:left="284" w:hanging="284"/>
        <w:jc w:val="both"/>
        <w:rPr/>
      </w:pPr>
      <w:r>
        <w:rPr/>
        <w:t>элементы алгебры;</w:t>
      </w:r>
    </w:p>
    <w:p>
      <w:pPr>
        <w:pStyle w:val="Normal"/>
        <w:numPr>
          <w:ilvl w:val="0"/>
          <w:numId w:val="35"/>
        </w:numPr>
        <w:ind w:left="284" w:hanging="284"/>
        <w:jc w:val="both"/>
        <w:rPr/>
      </w:pPr>
      <w:r>
        <w:rPr/>
        <w:t>элементы геометр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ля каждой из этих линий отобраны основные понятия, вокруг которых развёртывается всё содержание обучения. Понятийный аппарат включает следующие четыре понятия, вводимые без определений: число, отношение, величина, геометрическая фигура.</w:t>
      </w:r>
    </w:p>
    <w:p>
      <w:pPr>
        <w:pStyle w:val="Normal"/>
        <w:ind w:firstLine="708"/>
        <w:jc w:val="both"/>
        <w:rPr/>
      </w:pPr>
      <w:r>
        <w:rPr/>
        <w:t>Особенностью структурирования программы является раннее ознакомление учащихся с общими способами выпол</w:t>
        <w:softHyphen/>
        <w:t>нения арифметических действий. При этом приоритет отдается письменным вычислениям. Устные вычисления ог</w:t>
        <w:softHyphen/>
        <w:t>раничены лишь простыми случаями сложения, вычитания, умножения и деления, которые без затруднений выполняют</w:t>
        <w:softHyphen/>
        <w:t>ся учащимися в уме. Устные приемы вычислений часто выступают как частные случаи общих правил.</w:t>
      </w:r>
    </w:p>
    <w:p>
      <w:pPr>
        <w:pStyle w:val="Normal"/>
        <w:ind w:firstLine="708"/>
        <w:jc w:val="both"/>
        <w:rPr/>
      </w:pPr>
      <w:r>
        <w:rPr/>
        <w:t xml:space="preserve">Обучение письменным приемам сложения и вычитания начинается во 2 классе. </w:t>
      </w:r>
    </w:p>
    <w:p>
      <w:pPr>
        <w:pStyle w:val="Normal"/>
        <w:ind w:firstLine="708"/>
        <w:jc w:val="both"/>
        <w:rPr/>
      </w:pPr>
      <w:r>
        <w:rPr/>
        <w:t>Изучение величин распределено по темам программы таким образом, что формирование соответствующих уме</w:t>
        <w:softHyphen/>
        <w:t>ний производится в течение продолжительных интервалов времени.  Во втором классе вводится метр и рассматриваются важнейшие соотно</w:t>
        <w:softHyphen/>
        <w:t>шения между изученными единицами длины.</w:t>
      </w:r>
    </w:p>
    <w:p>
      <w:pPr>
        <w:pStyle w:val="Normal"/>
        <w:ind w:firstLine="708"/>
        <w:jc w:val="both"/>
        <w:rPr/>
      </w:pPr>
      <w:r>
        <w:rPr/>
        <w:t>Понятие площади фигуры — более сложное. Однако его усвоение удается существенно облегчить и при этом добить</w:t>
        <w:softHyphen/>
        <w:t>ся прочных знаний и умений благодаря организации боль</w:t>
        <w:softHyphen/>
        <w:t>шой подготовительной работы, начатой во 2 классе. Идея подхода заключается в том, чтобы научить учащихся, ис</w:t>
        <w:softHyphen/>
        <w:t xml:space="preserve">пользуя практические приемы, находить площадь фигуры, пересчитывая клетки, на которые она разбита. </w:t>
      </w:r>
    </w:p>
    <w:p>
      <w:pPr>
        <w:pStyle w:val="Normal"/>
        <w:ind w:firstLine="708"/>
        <w:jc w:val="both"/>
        <w:rPr/>
      </w:pPr>
      <w:r>
        <w:rPr/>
        <w:t>Во 2 классе, т. е. раньше, чем это делается традиционно, вводится правило нахожде</w:t>
        <w:softHyphen/>
        <w:t>ния площади прямоугольника. Такая методика позволяет до</w:t>
        <w:softHyphen/>
        <w:t>биться хороших результатов: с полным пониманием сути во</w:t>
        <w:softHyphen/>
        <w:t>проса учащиеся осваивают понятие «площадь», не смешивая его с понятием «периметр», введенным ранее.</w:t>
      </w:r>
    </w:p>
    <w:p>
      <w:pPr>
        <w:pStyle w:val="Normal"/>
        <w:shd w:fill="FFFFFF" w:val="clear"/>
        <w:spacing w:before="2" w:after="0"/>
        <w:ind w:right="2" w:hanging="0"/>
        <w:jc w:val="both"/>
        <w:rPr/>
      </w:pPr>
      <w:r>
        <w:rPr/>
        <w:t>Программой предполагается некоторое расширение представлений младших школьников об измерении величин: в программу введено понятие о точном и приближенном зна</w:t>
        <w:softHyphen/>
        <w:t>чениях величины. Суть вопроса состоит в том, чтобы уча</w:t>
        <w:softHyphen/>
        <w:t>щиеся понимали, что при измерениях с помощью различных бытовых приборов и инструментов всегда получается при</w:t>
        <w:softHyphen/>
        <w:t>ближенный результат; поэтому измерить данную величину можно только с определенной точностью.</w:t>
      </w:r>
    </w:p>
    <w:p>
      <w:pPr>
        <w:pStyle w:val="Normal"/>
        <w:shd w:fill="FFFFFF" w:val="clear"/>
        <w:spacing w:before="2" w:after="0"/>
        <w:ind w:right="2" w:firstLine="708"/>
        <w:jc w:val="both"/>
        <w:rPr/>
      </w:pPr>
      <w:r>
        <w:rPr/>
        <w:t>Обучение решению арифметических задач с помощью составления равенств, содержащих буквы, ограничивается рассмотрением отдельных их видов, на которых иллюстри</w:t>
        <w:softHyphen/>
        <w:t>руется суть метода. Важной составляющей линии логического развития ре</w:t>
        <w:softHyphen/>
        <w:t>бенка является обучение его действию клас</w:t>
        <w:softHyphen/>
        <w:t>сификации по заданным основаниям и проверка правильно</w:t>
        <w:softHyphen/>
        <w:t>сти выполнения задания.</w:t>
      </w:r>
    </w:p>
    <w:p>
      <w:pPr>
        <w:pStyle w:val="Normal"/>
        <w:shd w:fill="FFFFFF" w:val="clear"/>
        <w:spacing w:before="2" w:after="0"/>
        <w:ind w:right="2" w:hanging="0"/>
        <w:jc w:val="both"/>
        <w:rPr/>
      </w:pPr>
      <w:r>
        <w:rPr/>
        <w:t xml:space="preserve">          </w:t>
      </w:r>
      <w:r>
        <w:rPr/>
        <w:t>В программе четко просматривается линия развития гео</w:t>
        <w:softHyphen/>
        <w:t>метрических представлений учащихся. Дети знакомятся с наиболее распространенными геометрическими фигурами</w:t>
      </w:r>
    </w:p>
    <w:p>
      <w:pPr>
        <w:pStyle w:val="Normal"/>
        <w:shd w:fill="FFFFFF" w:val="clear"/>
        <w:spacing w:before="2" w:after="0"/>
        <w:ind w:right="2" w:hanging="0"/>
        <w:jc w:val="both"/>
        <w:rPr/>
      </w:pPr>
      <w:r>
        <w:rPr/>
        <w:t xml:space="preserve"> </w:t>
      </w:r>
      <w:r>
        <w:rPr/>
        <w:t>( круг, многоугольник, отрезок, луч, прямая, куб, шар и др.),  учатся их различать. Большое внимание уделяется взаимно</w:t>
        <w:softHyphen/>
        <w:t>му расположению фигур на плоскости, а также формирова</w:t>
        <w:softHyphen/>
        <w:t>нию графических умений — построению отрезков, ломаных, окружностей, углов, многоугольников и решению практиче</w:t>
        <w:softHyphen/>
        <w:t>ских задач (деление отрезка пополам, окружности на шесть равных частей и пр.).</w:t>
      </w:r>
    </w:p>
    <w:p>
      <w:pPr>
        <w:pStyle w:val="Normal"/>
        <w:shd w:fill="FFFFFF" w:val="clear"/>
        <w:spacing w:before="2" w:after="0"/>
        <w:ind w:right="2" w:firstLine="708"/>
        <w:jc w:val="both"/>
        <w:rPr/>
      </w:pPr>
      <w:r>
        <w:rPr/>
        <w:t>Большую роль в развитии пространственных предста</w:t>
        <w:softHyphen/>
        <w:t>влений играет включение в программу поня</w:t>
        <w:softHyphen/>
        <w:t>тия об осевой симметрии. Дети учатся находить на картин</w:t>
        <w:softHyphen/>
        <w:t>ках и показывать пары симметричных точек, строить симме</w:t>
        <w:softHyphen/>
        <w:t>тричные фигуры.</w:t>
      </w:r>
    </w:p>
    <w:p>
      <w:pPr>
        <w:pStyle w:val="Normal"/>
        <w:shd w:fill="FFFFFF" w:val="clear"/>
        <w:spacing w:before="2" w:after="0"/>
        <w:ind w:right="2" w:firstLine="708"/>
        <w:jc w:val="both"/>
        <w:rPr/>
      </w:pPr>
      <w:r>
        <w:rPr>
          <w:b/>
        </w:rPr>
        <w:t>При выборе методов</w:t>
      </w:r>
      <w:r>
        <w:rPr/>
        <w:t xml:space="preserve"> изложения программного материа</w:t>
        <w:softHyphen/>
        <w:t xml:space="preserve">ла приоритет отдается </w:t>
      </w:r>
      <w:r>
        <w:rPr>
          <w:b/>
          <w:i/>
        </w:rPr>
        <w:t xml:space="preserve">дедуктивным методам. </w:t>
      </w:r>
      <w:r>
        <w:rPr/>
        <w:t>Овладев общи</w:t>
        <w:softHyphen/>
        <w:t xml:space="preserve">ми способами действия, </w:t>
      </w:r>
      <w:r>
        <w:rPr>
          <w:b/>
          <w:i/>
        </w:rPr>
        <w:t>ученик применяет полученные при этом знания и умения для решения новых конкретных учеб</w:t>
        <w:softHyphen/>
        <w:t>ных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</w:rPr>
        <w:t>задач.</w:t>
      </w:r>
    </w:p>
    <w:p>
      <w:pPr>
        <w:pStyle w:val="Normal"/>
        <w:shd w:fill="FFFFFF" w:val="clear"/>
        <w:spacing w:before="2" w:after="0"/>
        <w:ind w:right="2" w:firstLine="708"/>
        <w:jc w:val="both"/>
        <w:rPr/>
      </w:pPr>
      <w:r>
        <w:rPr/>
        <w:t>На ступени начального общего образования этот учебный предмет является основой развития у обучающихся познавательных универсальных действий, в первую очередь логических и алгоритмических. В процессе знакомства с математическими отношениями, зависимостями у школьников формируются учебные действия планирования последовательности шагов при решении задач; различения способа и результата действия; выбора способа достижения поставленной цели; использования знаково-символических средств для моделирования математической ситуации, представления информации; сравнения и классификации (например, предметов, чисел, геометрических фигур) по существенному основанию. Особое значение имеет математика для формирования общего приёма решения задач как универсального учебного действия.</w:t>
      </w:r>
    </w:p>
    <w:p>
      <w:pPr>
        <w:pStyle w:val="Normal"/>
        <w:shd w:fill="FFFFFF" w:val="clear"/>
        <w:spacing w:before="2" w:after="0"/>
        <w:ind w:right="2" w:firstLine="708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В условиях интенсификации процессов информатизации общества и образования при формировании универсальных учебных действий, наряду с традиционными методиками, целесообразно широкое использование цифровых инструментов и возможностей современной информационно-образовательной среды. Ориентировка младших школьников в информационных и коммуникативных технологиях (ИКТ) и формирование способности их грамотно применять (ИКТ-компетентность) являются одними из важных элементов формирования универсальных учебных действий обучающихся на ступени начального общего образования.</w:t>
      </w:r>
    </w:p>
    <w:p>
      <w:pPr>
        <w:pStyle w:val="Normal"/>
        <w:shd w:fill="FFFFFF" w:val="clear"/>
        <w:spacing w:before="2" w:after="0"/>
        <w:ind w:right="2" w:hanging="0"/>
        <w:jc w:val="both"/>
        <w:rPr>
          <w:rStyle w:val="Zag11"/>
          <w:rFonts w:eastAsia="@Arial Unicode MS"/>
          <w:b/>
          <w:b/>
          <w:i/>
          <w:i/>
        </w:rPr>
      </w:pPr>
      <w:r>
        <w:rPr/>
      </w:r>
    </w:p>
    <w:p>
      <w:pPr>
        <w:pStyle w:val="Normal"/>
        <w:shd w:fill="FFFFFF" w:val="clear"/>
        <w:ind w:right="-24" w:firstLine="360"/>
        <w:jc w:val="both"/>
        <w:rPr>
          <w:rStyle w:val="Zag11"/>
          <w:rFonts w:eastAsia="@Arial Unicode MS"/>
          <w:b/>
          <w:b/>
          <w:bCs/>
          <w:i/>
          <w:i/>
          <w:iCs/>
        </w:rPr>
      </w:pPr>
      <w:r>
        <w:rPr/>
      </w:r>
    </w:p>
    <w:p>
      <w:pPr>
        <w:pStyle w:val="Normal"/>
        <w:shd w:fill="FFFFFF" w:val="clear"/>
        <w:ind w:right="-24"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грамма обеспечена следующим методическим комплектом </w:t>
      </w:r>
    </w:p>
    <w:p>
      <w:pPr>
        <w:pStyle w:val="Normal"/>
        <w:shd w:fill="FFFFFF" w:val="clear"/>
        <w:ind w:right="-24"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Начальная школа XXI века»:</w:t>
      </w:r>
    </w:p>
    <w:p>
      <w:pPr>
        <w:pStyle w:val="Normal"/>
        <w:shd w:fill="FFFFFF" w:val="clear"/>
        <w:jc w:val="both"/>
        <w:rPr>
          <w:b/>
          <w:b/>
          <w:bCs/>
          <w:iCs/>
        </w:rPr>
      </w:pPr>
      <w:r>
        <w:rPr>
          <w:b/>
          <w:bCs/>
          <w:iCs/>
        </w:rPr>
        <w:t>Перечень учебно-методических средств обучения: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>Рудницкая В. Н., Юдачева Т. В. Математика: учебник для 2 кл. в 2 частях – М.: Вента-Граф, 2012.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>Рудницкая В. Н. Рабочие тетради «Математика» № 1, 2. 2 кл. – М.: Вентана-Граф, 2012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итература основная: 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Сборник программ к комплекту учебников «Начальная школа XXI века» (руководитель проекта – член-корреспондент РАО проф. Н. Ф. Виноградова). – 4-е изд., дораб. и доп. – М.: Вентана-Граф, 2011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Рудницкая В.Н., Юдачёва Т.В.  Математика: 2 класс: Методика обучения. - М.: Вентана-Графф, 2012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 xml:space="preserve">Рудницкая В.Н. </w:t>
      </w:r>
      <w:r>
        <w:rPr>
          <w:bCs/>
        </w:rPr>
        <w:t>Математика: 2 класс:</w:t>
      </w:r>
      <w:r>
        <w:rPr>
          <w:b/>
          <w:bCs/>
        </w:rPr>
        <w:t xml:space="preserve"> </w:t>
      </w:r>
      <w:r>
        <w:rPr>
          <w:bCs/>
        </w:rPr>
        <w:t>Дидактические материалы.</w:t>
      </w:r>
      <w:r>
        <w:rPr>
          <w:b/>
          <w:bCs/>
        </w:rPr>
        <w:t xml:space="preserve"> </w:t>
      </w:r>
      <w:r>
        <w:rPr/>
        <w:t>– В 2 ч. - М.: Вентана-Графф, 2011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Рудницкая В.Н. Математика в начальной школе: устные вычисления: методическое пособие. – М.: Вентана-Графф, 2011.</w:t>
      </w:r>
    </w:p>
    <w:p>
      <w:pPr>
        <w:pStyle w:val="Normal"/>
        <w:shd w:fill="FFFFFF" w:val="clear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Литература дополнительная:</w:t>
      </w:r>
    </w:p>
    <w:p>
      <w:pPr>
        <w:pStyle w:val="Normal"/>
        <w:numPr>
          <w:ilvl w:val="0"/>
          <w:numId w:val="75"/>
        </w:numPr>
        <w:shd w:fill="FFFFFF" w:val="clear"/>
        <w:ind w:left="426" w:hanging="426"/>
        <w:jc w:val="both"/>
        <w:rPr/>
      </w:pPr>
      <w:r>
        <w:rPr/>
        <w:t>Учим математику с увлечением. 1-4 кл / Авт.-сост. А.В. Кочергина, Л.И. Гайдина .</w:t>
      </w:r>
    </w:p>
    <w:p>
      <w:pPr>
        <w:pStyle w:val="Normal"/>
        <w:shd w:fill="FFFFFF" w:val="clear"/>
        <w:jc w:val="both"/>
        <w:rPr/>
      </w:pPr>
      <w:r>
        <w:rPr/>
        <w:t>- М. : 5 за знания, 2007.</w:t>
      </w:r>
    </w:p>
    <w:p>
      <w:pPr>
        <w:pStyle w:val="Normal"/>
        <w:numPr>
          <w:ilvl w:val="0"/>
          <w:numId w:val="75"/>
        </w:numPr>
        <w:shd w:fill="FFFFFF" w:val="clear"/>
        <w:ind w:left="426" w:hanging="426"/>
        <w:jc w:val="both"/>
        <w:rPr/>
      </w:pPr>
      <w:r>
        <w:rPr/>
        <w:t>Математика для начальных классов. 1 – 4 / Авт. – сост. А.С. Лисовский. – М.: Просвещение , 2008.</w:t>
      </w:r>
    </w:p>
    <w:p>
      <w:pPr>
        <w:pStyle w:val="Normal"/>
        <w:numPr>
          <w:ilvl w:val="0"/>
          <w:numId w:val="75"/>
        </w:numPr>
        <w:shd w:fill="FFFFFF" w:val="clear"/>
        <w:ind w:left="426" w:hanging="426"/>
        <w:jc w:val="both"/>
        <w:rPr/>
      </w:pPr>
      <w:r>
        <w:rPr/>
        <w:t>Максимова Т.Н. Сборник текстовых задач по математике: 2 класс. – М.: ВАКО, 2010.</w:t>
      </w:r>
    </w:p>
    <w:p>
      <w:pPr>
        <w:pStyle w:val="Normal"/>
        <w:numPr>
          <w:ilvl w:val="0"/>
          <w:numId w:val="75"/>
        </w:numPr>
        <w:shd w:fill="FFFFFF" w:val="clear"/>
        <w:ind w:left="426" w:hanging="426"/>
        <w:jc w:val="both"/>
        <w:rPr/>
      </w:pPr>
      <w:r>
        <w:rPr/>
        <w:t>Олимпиадные задания.2 -4 класс: Математика /Авт. – сост. Г.В. Раицкая. 3 – е изд. – Самара: Издательство «Учебная литература»: Издательский дом «Федоров»,. 2009.</w:t>
      </w:r>
    </w:p>
    <w:p>
      <w:pPr>
        <w:pStyle w:val="Normal"/>
        <w:shd w:fill="FFFFFF" w:val="clear"/>
        <w:ind w:right="-24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ind w:right="-24" w:hanging="0"/>
        <w:jc w:val="both"/>
        <w:rPr/>
      </w:pPr>
      <w:r>
        <w:rPr>
          <w:b/>
          <w:bCs/>
          <w:i/>
          <w:iCs/>
        </w:rPr>
        <w:t>Оборудование:</w:t>
      </w:r>
      <w:r>
        <w:rPr>
          <w:bCs/>
          <w:iCs/>
        </w:rPr>
        <w:t xml:space="preserve"> ПК, медиапроектор, интерактивная доска, обучающие диски.</w:t>
      </w:r>
    </w:p>
    <w:p>
      <w:pPr>
        <w:pStyle w:val="Normal"/>
        <w:shd w:fill="FFFFFF" w:val="clear"/>
        <w:ind w:right="-24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ind w:right="-24" w:hanging="0"/>
        <w:jc w:val="both"/>
        <w:rPr>
          <w:bCs/>
          <w:iCs/>
        </w:rPr>
      </w:pPr>
      <w:r>
        <w:rPr>
          <w:bCs/>
          <w:iCs/>
        </w:rPr>
        <w:t>Форма итоговой аттестации обучающихся – контрольная работа.</w:t>
      </w:r>
    </w:p>
    <w:p>
      <w:pPr>
        <w:pStyle w:val="Normal"/>
        <w:shd w:fill="FFFFFF" w:val="clear"/>
        <w:ind w:right="-24" w:hanging="0"/>
        <w:jc w:val="both"/>
        <w:rPr>
          <w:bCs/>
          <w:iCs/>
        </w:rPr>
      </w:pPr>
      <w:r>
        <w:rPr>
          <w:bCs/>
          <w:iCs/>
        </w:rPr>
        <w:t>В авторскую программу изменения не внесены.</w:t>
      </w:r>
    </w:p>
    <w:p>
      <w:pPr>
        <w:pStyle w:val="Normal"/>
        <w:shd w:fill="FFFFFF" w:val="clear"/>
        <w:ind w:right="-24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е результаты освоения основной программы начального обу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spacing w:before="120" w:after="120"/>
        <w:ind w:firstLine="284"/>
        <w:rPr>
          <w:sz w:val="24"/>
          <w:szCs w:val="24"/>
        </w:rPr>
      </w:pPr>
      <w:r>
        <w:rPr>
          <w:sz w:val="24"/>
          <w:szCs w:val="24"/>
        </w:rPr>
        <w:t>2-й класс</w:t>
      </w:r>
    </w:p>
    <w:p>
      <w:pPr>
        <w:pStyle w:val="Normal"/>
        <w:ind w:firstLine="851"/>
        <w:rPr/>
      </w:pPr>
      <w:r>
        <w:rPr>
          <w:b/>
        </w:rPr>
        <w:t>Личностными результатами</w:t>
      </w:r>
      <w:r>
        <w:rPr/>
        <w:t xml:space="preserve"> изучения предметно-методического курса «Математика» во 2-м классе является формирование следующих умений: </w:t>
      </w:r>
    </w:p>
    <w:p>
      <w:pPr>
        <w:pStyle w:val="3"/>
        <w:numPr>
          <w:ilvl w:val="0"/>
          <w:numId w:val="73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Самостоятельно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амые простые, общие для всех людей правила поведения при совместной работе и сотрудничестве (этические нормы).</w:t>
      </w:r>
    </w:p>
    <w:p>
      <w:pPr>
        <w:pStyle w:val="3"/>
        <w:numPr>
          <w:ilvl w:val="0"/>
          <w:numId w:val="9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b w:val="false"/>
          <w:i/>
          <w:sz w:val="24"/>
          <w:szCs w:val="24"/>
        </w:rPr>
        <w:t>самостоятельно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й поступок совершить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/>
      </w:pPr>
      <w:r>
        <w:rPr>
          <w:b w:val="false"/>
          <w:sz w:val="24"/>
          <w:szCs w:val="24"/>
        </w:rPr>
        <w:t xml:space="preserve">Средством достижения этих результатов служит учебный материал и задания учебника, нацеленные на 2-ю линию развития – умение определять своё отношение к миру. </w:t>
      </w:r>
    </w:p>
    <w:p>
      <w:pPr>
        <w:pStyle w:val="Normal"/>
        <w:spacing w:before="120" w:after="0"/>
        <w:ind w:firstLine="284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Математика» во 2-м классе являются формирование следующих универсальных учебных действий. </w:t>
      </w:r>
    </w:p>
    <w:p>
      <w:pPr>
        <w:pStyle w:val="3"/>
        <w:spacing w:before="0" w:after="0"/>
        <w:ind w:firstLine="284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3"/>
        <w:spacing w:before="0" w:after="0"/>
        <w:ind w:firstLine="284"/>
        <w:jc w:val="left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24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цель деятельности на уроке с помощью учителя и самостоятельно. </w:t>
      </w:r>
    </w:p>
    <w:p>
      <w:pPr>
        <w:pStyle w:val="3"/>
        <w:numPr>
          <w:ilvl w:val="0"/>
          <w:numId w:val="8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обнаруживать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учебную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проблему</w:t>
      </w:r>
      <w:r>
        <w:rPr>
          <w:b w:val="false"/>
          <w:sz w:val="24"/>
          <w:szCs w:val="24"/>
        </w:rPr>
        <w:t xml:space="preserve"> совместно с учителем (для этого в учебнике специально предусмотрен ряд уроков).</w:t>
      </w:r>
    </w:p>
    <w:p>
      <w:pPr>
        <w:pStyle w:val="3"/>
        <w:numPr>
          <w:ilvl w:val="0"/>
          <w:numId w:val="77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планировать</w:t>
      </w:r>
      <w:r>
        <w:rPr>
          <w:b w:val="false"/>
          <w:sz w:val="24"/>
          <w:szCs w:val="24"/>
        </w:rPr>
        <w:t xml:space="preserve"> учебную деятельность на уроке. </w:t>
      </w:r>
    </w:p>
    <w:p>
      <w:pPr>
        <w:pStyle w:val="3"/>
        <w:numPr>
          <w:ilvl w:val="0"/>
          <w:numId w:val="40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ю версию, пытаться предлагать способ её проверки (на основе продуктивных заданий в учебнике).</w:t>
      </w:r>
    </w:p>
    <w:p>
      <w:pPr>
        <w:pStyle w:val="3"/>
        <w:numPr>
          <w:ilvl w:val="0"/>
          <w:numId w:val="50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Работая по предложенному плану, </w:t>
      </w:r>
      <w:r>
        <w:rPr>
          <w:b w:val="false"/>
          <w:i/>
          <w:sz w:val="24"/>
          <w:szCs w:val="24"/>
        </w:rPr>
        <w:t>использовать</w:t>
      </w:r>
      <w:r>
        <w:rPr>
          <w:b w:val="false"/>
          <w:sz w:val="24"/>
          <w:szCs w:val="24"/>
        </w:rPr>
        <w:t xml:space="preserve"> необходимые средства (учебник, простейшие приборы и инструменты)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проблемного диалога на этапе изучения нового материала. </w:t>
      </w:r>
    </w:p>
    <w:p>
      <w:pPr>
        <w:pStyle w:val="3"/>
        <w:numPr>
          <w:ilvl w:val="0"/>
          <w:numId w:val="26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успешность выполнения своего задания в диалоге с учителем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/>
      </w:pPr>
      <w:r>
        <w:rPr>
          <w:b w:val="false"/>
          <w:sz w:val="24"/>
          <w:szCs w:val="24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3"/>
        <w:spacing w:before="120" w:after="0"/>
        <w:ind w:firstLine="284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3"/>
        <w:spacing w:before="120" w:after="0"/>
        <w:ind w:firstLine="284"/>
        <w:jc w:val="left"/>
        <w:rPr/>
      </w:pPr>
      <w:r>
        <w:rPr>
          <w:b w:val="false"/>
          <w:i/>
          <w:sz w:val="24"/>
          <w:szCs w:val="24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32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>, что нужна  дополнительная информация (знания) для решения учебной  задачи в один шаг.</w:t>
      </w:r>
    </w:p>
    <w:p>
      <w:pPr>
        <w:pStyle w:val="3"/>
        <w:numPr>
          <w:ilvl w:val="0"/>
          <w:numId w:val="71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Делать</w:t>
      </w:r>
      <w:r>
        <w:rPr>
          <w:b w:val="false"/>
          <w:sz w:val="24"/>
          <w:szCs w:val="24"/>
        </w:rPr>
        <w:t xml:space="preserve"> предварительный </w:t>
      </w:r>
      <w:r>
        <w:rPr>
          <w:b w:val="false"/>
          <w:i/>
          <w:sz w:val="24"/>
          <w:szCs w:val="24"/>
        </w:rPr>
        <w:t>отбор</w:t>
      </w:r>
      <w:r>
        <w:rPr>
          <w:b w:val="false"/>
          <w:sz w:val="24"/>
          <w:szCs w:val="24"/>
        </w:rPr>
        <w:t xml:space="preserve"> источников информации для  решения учебной задачи. 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Добывать новые знания: </w:t>
      </w:r>
      <w:r>
        <w:rPr>
          <w:b w:val="false"/>
          <w:i/>
          <w:sz w:val="24"/>
          <w:szCs w:val="24"/>
        </w:rPr>
        <w:t>находить</w:t>
      </w:r>
      <w:r>
        <w:rPr>
          <w:b w:val="false"/>
          <w:sz w:val="24"/>
          <w:szCs w:val="24"/>
        </w:rPr>
        <w:t xml:space="preserve"> необходимую информацию как в учебнике, так и в предложенных учителем  словарях и энциклопедиях (в учебнике 2-го класса для этого предусмотрена специальная «энциклопедия внутри учебника»).</w:t>
      </w:r>
    </w:p>
    <w:p>
      <w:pPr>
        <w:pStyle w:val="3"/>
        <w:numPr>
          <w:ilvl w:val="0"/>
          <w:numId w:val="79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Добывать новые знания: </w:t>
      </w:r>
      <w:r>
        <w:rPr>
          <w:b w:val="false"/>
          <w:i/>
          <w:sz w:val="24"/>
          <w:szCs w:val="24"/>
        </w:rPr>
        <w:t>извлекать</w:t>
      </w:r>
      <w:r>
        <w:rPr>
          <w:b w:val="false"/>
          <w:sz w:val="24"/>
          <w:szCs w:val="24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3"/>
        <w:numPr>
          <w:ilvl w:val="0"/>
          <w:numId w:val="37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наблюд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делать</w:t>
      </w:r>
      <w:r>
        <w:rPr>
          <w:b w:val="false"/>
          <w:sz w:val="24"/>
          <w:szCs w:val="24"/>
        </w:rPr>
        <w:t xml:space="preserve">  самостоятельные  </w:t>
      </w:r>
      <w:r>
        <w:rPr>
          <w:b w:val="false"/>
          <w:i/>
          <w:sz w:val="24"/>
          <w:szCs w:val="24"/>
        </w:rPr>
        <w:t>выводы</w:t>
      </w:r>
      <w:r>
        <w:rPr>
          <w:b w:val="false"/>
          <w:sz w:val="24"/>
          <w:szCs w:val="24"/>
        </w:rPr>
        <w:t>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/>
      </w:pPr>
      <w:r>
        <w:rPr>
          <w:b w:val="false"/>
          <w:sz w:val="24"/>
          <w:szCs w:val="24"/>
        </w:rPr>
        <w:t xml:space="preserve">Средством формирования этих действий служит учебный материал и задания учебника, нацеленные на 1-ю линию развития – умение объяснять мир. </w:t>
      </w:r>
    </w:p>
    <w:p>
      <w:pPr>
        <w:pStyle w:val="3"/>
        <w:spacing w:before="120" w:after="0"/>
        <w:ind w:firstLine="284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3"/>
        <w:spacing w:before="120" w:after="0"/>
        <w:ind w:firstLine="284"/>
        <w:jc w:val="left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7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"/>
        <w:numPr>
          <w:ilvl w:val="0"/>
          <w:numId w:val="63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"/>
        <w:numPr>
          <w:ilvl w:val="0"/>
          <w:numId w:val="61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Выразительно </w:t>
      </w:r>
      <w:r>
        <w:rPr>
          <w:b w:val="false"/>
          <w:i/>
          <w:sz w:val="24"/>
          <w:szCs w:val="24"/>
        </w:rPr>
        <w:t>чит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текст.</w:t>
      </w:r>
    </w:p>
    <w:p>
      <w:pPr>
        <w:pStyle w:val="3"/>
        <w:numPr>
          <w:ilvl w:val="0"/>
          <w:numId w:val="86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Вступать</w:t>
      </w:r>
      <w:r>
        <w:rPr>
          <w:b w:val="false"/>
          <w:sz w:val="24"/>
          <w:szCs w:val="24"/>
        </w:rPr>
        <w:t xml:space="preserve"> в беседу на уроке и в жизни. 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/>
      </w:pPr>
      <w:r>
        <w:rPr>
          <w:b w:val="false"/>
          <w:sz w:val="24"/>
          <w:szCs w:val="24"/>
        </w:rPr>
        <w:t xml:space="preserve">Средством формирования этих действий служит технология проблемного диалога (побуждающий и подводящий диалог) и технология продуктивного чтения. </w:t>
      </w:r>
    </w:p>
    <w:p>
      <w:pPr>
        <w:pStyle w:val="3"/>
        <w:numPr>
          <w:ilvl w:val="0"/>
          <w:numId w:val="23"/>
        </w:numPr>
        <w:spacing w:before="0" w:after="0"/>
        <w:jc w:val="left"/>
        <w:rPr/>
      </w:pPr>
      <w:r>
        <w:rPr>
          <w:b w:val="false"/>
          <w:sz w:val="24"/>
          <w:szCs w:val="24"/>
        </w:rPr>
        <w:t>Совместно договариваться о  правилах общения и поведения в школе и следовать им.</w:t>
      </w:r>
    </w:p>
    <w:p>
      <w:pPr>
        <w:pStyle w:val="3"/>
        <w:numPr>
          <w:ilvl w:val="0"/>
          <w:numId w:val="80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284"/>
        <w:jc w:val="both"/>
        <w:rPr/>
      </w:pPr>
      <w:r>
        <w:rPr>
          <w:b w:val="false"/>
          <w:sz w:val="24"/>
          <w:szCs w:val="24"/>
        </w:rPr>
        <w:t xml:space="preserve">Средством формирования этих действий служит работа в малых группах (в методических рекомендациях дан такой вариант проведения уроков). </w:t>
      </w:r>
    </w:p>
    <w:p>
      <w:pPr>
        <w:pStyle w:val="Normal"/>
        <w:spacing w:before="120" w:after="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курса «Математика» во 2-м классе являются формирование следующих умений. 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bCs/>
          <w:i/>
          <w:color w:val="000000"/>
        </w:rPr>
        <w:t>1-й уровень (необходимый)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Учащиеся </w:t>
      </w:r>
      <w:r>
        <w:rPr>
          <w:i/>
          <w:color w:val="000000"/>
        </w:rPr>
        <w:t xml:space="preserve">должны </w:t>
      </w:r>
      <w:r>
        <w:rPr>
          <w:bCs/>
          <w:i/>
          <w:color w:val="000000"/>
        </w:rPr>
        <w:t>уметь</w:t>
      </w:r>
      <w:r>
        <w:rPr>
          <w:bCs/>
          <w:color w:val="000000"/>
        </w:rPr>
        <w:t>:</w:t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 xml:space="preserve">использовать при выполнении заданий названия и последовательность чисел от 1 до 100; </w:t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both"/>
        <w:rPr/>
      </w:pPr>
      <w:r>
        <w:rPr>
          <w:color w:val="000000"/>
        </w:rPr>
        <w:t>использовать при вычислениях на уровне навыка знание табличных случаев сложения однозначных чисел и  соответствующих им случаев вычитания в пределах 20;</w:t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использовать при выполнении арифметических действий названия и обозначения операций умножения и деления;</w:t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both"/>
        <w:rPr/>
      </w:pPr>
      <w:r>
        <w:rPr>
          <w:color w:val="000000"/>
        </w:rPr>
        <w:t>использовать при вычислениях на уровне навыка знание табличных случаев умножения однозначных чисел и соответствующих им  случаев деления;</w:t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both"/>
        <w:rPr/>
      </w:pPr>
      <w:r>
        <w:rPr>
          <w:color w:val="000000"/>
        </w:rPr>
        <w:t>осознанно следовать алгоритму выполнения действий в выражениях со скобками и без них;</w:t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567"/>
        <w:jc w:val="both"/>
        <w:rPr/>
      </w:pPr>
      <w:r>
        <w:rPr>
          <w:color w:val="000000"/>
        </w:rPr>
        <w:t>использовать в речи названия единиц измерения длины, массы, объёма: метр, дециметр, сантиметр, килограмм; литр.</w:t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читать, записывать и сравнивать числа в пределах 100;</w:t>
      </w:r>
    </w:p>
    <w:p>
      <w:pPr>
        <w:pStyle w:val="Normal"/>
        <w:widowControl w:val="false"/>
        <w:numPr>
          <w:ilvl w:val="0"/>
          <w:numId w:val="89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сознанно следовать  алгоритмам устного и письменного сложения и вычитания чисел в пределах 100;</w:t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tabs>
          <w:tab w:val="clear" w:pos="708"/>
          <w:tab w:val="left" w:pos="509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решать простые задачи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67"/>
        <w:jc w:val="both"/>
        <w:rPr/>
      </w:pPr>
      <w:r>
        <w:rPr>
          <w:color w:val="000000"/>
          <w:spacing w:val="-1"/>
        </w:rPr>
        <w:t>а)</w:t>
      </w:r>
      <w:r>
        <w:rPr>
          <w:color w:val="000000"/>
        </w:rPr>
        <w:t> раскрывающие смысл действий сложения, вычитания, умножения и деления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67"/>
        <w:jc w:val="both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> использующие понятия «увеличить в (на)...», «уменьшить в (на)...»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567"/>
        <w:jc w:val="both"/>
        <w:rPr/>
      </w:pPr>
      <w:r>
        <w:rPr>
          <w:color w:val="000000"/>
          <w:spacing w:val="-3"/>
        </w:rPr>
        <w:t>в)</w:t>
      </w:r>
      <w:r>
        <w:rPr>
          <w:color w:val="000000"/>
        </w:rPr>
        <w:t> на разностное и кратное сравнение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567"/>
        <w:jc w:val="both"/>
        <w:rPr/>
      </w:pPr>
      <w:r>
        <w:rPr>
          <w:color w:val="000000"/>
        </w:rPr>
        <w:t>-</w:t>
        <w:tab/>
        <w:t>находить значения выражений, содержащих 2–3 действия (со скобками и без скобок);</w:t>
      </w:r>
    </w:p>
    <w:p>
      <w:pPr>
        <w:pStyle w:val="Normal"/>
        <w:widowControl w:val="false"/>
        <w:numPr>
          <w:ilvl w:val="0"/>
          <w:numId w:val="87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 xml:space="preserve">решать уравнения вида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 xml:space="preserve">± </w:t>
      </w:r>
      <w:r>
        <w:rPr>
          <w:i/>
          <w:iCs/>
          <w:color w:val="000000"/>
        </w:rPr>
        <w:t xml:space="preserve">х =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; х</w:t>
      </w:r>
      <w:r>
        <w:rPr>
          <w:iCs/>
          <w:color w:val="000000"/>
          <w:lang w:val="en-US"/>
        </w:rPr>
        <w:t> </w:t>
      </w:r>
      <w:r>
        <w:rPr>
          <w:color w:val="000000"/>
          <w:spacing w:val="47"/>
        </w:rPr>
        <w:t>–</w:t>
      </w:r>
      <w:r>
        <w:rPr>
          <w:iCs/>
          <w:color w:val="000000"/>
          <w:lang w:val="en-US"/>
        </w:rPr>
        <w:t> </w:t>
      </w:r>
      <w:r>
        <w:rPr>
          <w:i/>
          <w:iCs/>
          <w:color w:val="000000"/>
        </w:rPr>
        <w:t xml:space="preserve">а = </w:t>
      </w:r>
      <w:r>
        <w:rPr>
          <w:i/>
          <w:iCs/>
          <w:color w:val="000000"/>
          <w:lang w:val="en-US"/>
        </w:rPr>
        <w:t>b</w:t>
      </w:r>
      <w:r>
        <w:rPr>
          <w:iCs/>
          <w:color w:val="000000"/>
        </w:rPr>
        <w:t>;</w:t>
      </w:r>
    </w:p>
    <w:p>
      <w:pPr>
        <w:pStyle w:val="Normal"/>
        <w:widowControl w:val="false"/>
        <w:numPr>
          <w:ilvl w:val="0"/>
          <w:numId w:val="87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jc w:val="both"/>
        <w:rPr>
          <w:i/>
          <w:i/>
          <w:iCs/>
          <w:color w:val="000000"/>
        </w:rPr>
      </w:pPr>
      <w:r>
        <w:rPr>
          <w:color w:val="000000"/>
        </w:rPr>
        <w:t>измерять длину данного отрезка, чертить отрезок данной длины;</w:t>
      </w:r>
    </w:p>
    <w:p>
      <w:pPr>
        <w:pStyle w:val="Normal"/>
        <w:widowControl w:val="false"/>
        <w:numPr>
          <w:ilvl w:val="0"/>
          <w:numId w:val="87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узнавать и называть плоские углы: прямой, тупой и острый;</w:t>
      </w:r>
    </w:p>
    <w:p>
      <w:pPr>
        <w:pStyle w:val="Normal"/>
        <w:widowControl w:val="false"/>
        <w:numPr>
          <w:ilvl w:val="0"/>
          <w:numId w:val="87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jc w:val="both"/>
        <w:rPr/>
      </w:pPr>
      <w:r>
        <w:rPr>
          <w:color w:val="000000"/>
        </w:rPr>
        <w:t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;</w:t>
      </w:r>
    </w:p>
    <w:p>
      <w:pPr>
        <w:pStyle w:val="Normal"/>
        <w:widowControl w:val="false"/>
        <w:numPr>
          <w:ilvl w:val="0"/>
          <w:numId w:val="87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67"/>
        <w:jc w:val="both"/>
        <w:rPr/>
      </w:pPr>
      <w:r>
        <w:rPr>
          <w:color w:val="000000"/>
        </w:rPr>
        <w:t>различать истинные и ложные высказывания (верные и неверные равенства).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bCs/>
          <w:i/>
          <w:color w:val="000000"/>
        </w:rPr>
        <w:t>2-й уровень (программный)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Учащиеся </w:t>
      </w:r>
      <w:r>
        <w:rPr>
          <w:i/>
          <w:color w:val="000000"/>
        </w:rPr>
        <w:t xml:space="preserve">должны </w:t>
      </w:r>
      <w:r>
        <w:rPr>
          <w:bCs/>
          <w:i/>
          <w:color w:val="000000"/>
        </w:rPr>
        <w:t>уметь</w:t>
      </w:r>
      <w:r>
        <w:rPr>
          <w:bCs/>
          <w:color w:val="000000"/>
        </w:rPr>
        <w:t>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567"/>
        <w:jc w:val="both"/>
        <w:rPr/>
      </w:pPr>
      <w:r>
        <w:rPr>
          <w:color w:val="000000"/>
        </w:rPr>
        <w:t>-</w:t>
        <w:tab/>
        <w:t>использовать при решении учебных задач формулы периметра квадрата и прямоугольника;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567"/>
        <w:jc w:val="both"/>
        <w:rPr/>
      </w:pPr>
      <w:r>
        <w:rPr>
          <w:color w:val="000000"/>
        </w:rPr>
        <w:t>пользоваться при измерении и нахождении площадей единицами измерения площади: 1 см</w:t>
      </w:r>
      <w:r>
        <w:rPr>
          <w:color w:val="000000"/>
          <w:vertAlign w:val="superscript"/>
        </w:rPr>
        <w:t>2</w:t>
      </w:r>
      <w:r>
        <w:rPr>
          <w:color w:val="000000"/>
        </w:rPr>
        <w:t>, 1 д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90"/>
        </w:numPr>
        <w:shd w:fill="FFFFFF" w:val="clear"/>
        <w:tabs>
          <w:tab w:val="clear" w:pos="708"/>
          <w:tab w:val="left" w:pos="494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 xml:space="preserve">выполнять умножение и деление чисел с 0, 1, </w:t>
      </w:r>
      <w:r>
        <w:rPr>
          <w:bCs/>
          <w:color w:val="000000"/>
        </w:rPr>
        <w:t>10;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 xml:space="preserve">решать уравнения вида </w:t>
      </w:r>
      <w:r>
        <w:rPr>
          <w:i/>
          <w:iCs/>
          <w:color w:val="000000"/>
        </w:rPr>
        <w:t xml:space="preserve">а ± х =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; х</w:t>
      </w:r>
      <w:r>
        <w:rPr>
          <w:color w:val="000000"/>
          <w:lang w:val="en-US"/>
        </w:rPr>
        <w:t> </w:t>
      </w:r>
      <w:r>
        <w:rPr>
          <w:color w:val="000000"/>
          <w:spacing w:val="47"/>
        </w:rPr>
        <w:t>–</w:t>
      </w:r>
      <w:r>
        <w:rPr>
          <w:color w:val="000000"/>
          <w:spacing w:val="47"/>
          <w:lang w:val="en-US"/>
        </w:rPr>
        <w:t> </w:t>
      </w:r>
      <w:r>
        <w:rPr>
          <w:i/>
          <w:iCs/>
          <w:color w:val="000000"/>
        </w:rPr>
        <w:t xml:space="preserve">а =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; а</w:t>
      </w:r>
      <w:r>
        <w:rPr>
          <w:color w:val="000000"/>
          <w:lang w:val="en-US"/>
        </w:rPr>
        <w:t> </w:t>
      </w:r>
      <w:r>
        <w:rPr>
          <w:color w:val="000000"/>
          <w:spacing w:val="47"/>
        </w:rPr>
        <w:t>∙</w:t>
      </w:r>
      <w:r>
        <w:rPr>
          <w:color w:val="000000"/>
          <w:spacing w:val="47"/>
          <w:lang w:val="en-US"/>
        </w:rPr>
        <w:t> </w:t>
      </w:r>
      <w:r>
        <w:rPr>
          <w:i/>
          <w:iCs/>
          <w:color w:val="000000"/>
        </w:rPr>
        <w:t xml:space="preserve">х =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; а</w:t>
      </w:r>
      <w:r>
        <w:rPr>
          <w:iCs/>
          <w:color w:val="000000"/>
          <w:lang w:val="en-US"/>
        </w:rPr>
        <w:t> </w:t>
      </w:r>
      <w:r>
        <w:rPr>
          <w:iCs/>
          <w:color w:val="000000"/>
        </w:rPr>
        <w:t>:</w:t>
      </w:r>
      <w:r>
        <w:rPr>
          <w:iCs/>
          <w:color w:val="000000"/>
          <w:lang w:val="en-US"/>
        </w:rPr>
        <w:t> </w:t>
      </w:r>
      <w:r>
        <w:rPr>
          <w:i/>
          <w:iCs/>
          <w:color w:val="000000"/>
        </w:rPr>
        <w:t xml:space="preserve">х =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; х</w:t>
      </w:r>
      <w:r>
        <w:rPr>
          <w:iCs/>
          <w:color w:val="000000"/>
          <w:lang w:val="en-US"/>
        </w:rPr>
        <w:t> </w:t>
      </w:r>
      <w:r>
        <w:rPr>
          <w:iCs/>
          <w:color w:val="000000"/>
        </w:rPr>
        <w:t>:</w:t>
      </w:r>
      <w:r>
        <w:rPr>
          <w:iCs/>
          <w:color w:val="000000"/>
          <w:lang w:val="en-US"/>
        </w:rPr>
        <w:t> </w:t>
      </w:r>
      <w:r>
        <w:rPr>
          <w:i/>
          <w:iCs/>
          <w:color w:val="000000"/>
        </w:rPr>
        <w:t xml:space="preserve">а = </w:t>
      </w:r>
      <w:r>
        <w:rPr>
          <w:i/>
          <w:iCs/>
          <w:color w:val="000000"/>
          <w:lang w:val="en-US"/>
        </w:rPr>
        <w:t>b</w:t>
      </w:r>
      <w:r>
        <w:rPr>
          <w:iCs/>
          <w:color w:val="000000"/>
        </w:rPr>
        <w:t>;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>
          <w:color w:val="000000"/>
        </w:rPr>
        <w:t xml:space="preserve">находить значения выражений вида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>± 5; 4</w:t>
      </w:r>
      <w:r>
        <w:rPr>
          <w:color w:val="000000"/>
          <w:lang w:val="en-US"/>
        </w:rPr>
        <w:t> </w:t>
      </w:r>
      <w:r>
        <w:rPr>
          <w:color w:val="000000"/>
          <w:spacing w:val="47"/>
        </w:rPr>
        <w:t>–</w:t>
      </w:r>
      <w:r>
        <w:rPr>
          <w:color w:val="000000"/>
          <w:spacing w:val="47"/>
          <w:lang w:val="en-US"/>
        </w:rPr>
        <w:t> </w:t>
      </w:r>
      <w:r>
        <w:rPr>
          <w:i/>
          <w:iCs/>
          <w:color w:val="000000"/>
        </w:rPr>
        <w:t>а</w:t>
      </w:r>
      <w:r>
        <w:rPr>
          <w:iCs/>
          <w:color w:val="000000"/>
        </w:rPr>
        <w:t>;</w:t>
      </w:r>
      <w:r>
        <w:rPr>
          <w:i/>
          <w:iCs/>
          <w:color w:val="000000"/>
        </w:rPr>
        <w:t xml:space="preserve"> а</w:t>
      </w:r>
      <w:r>
        <w:rPr>
          <w:iCs/>
          <w:color w:val="000000"/>
          <w:lang w:val="en-US"/>
        </w:rPr>
        <w:t> </w:t>
      </w:r>
      <w:r>
        <w:rPr>
          <w:iCs/>
          <w:color w:val="000000"/>
        </w:rPr>
        <w:t>:</w:t>
      </w:r>
      <w:r>
        <w:rPr>
          <w:iCs/>
          <w:color w:val="000000"/>
          <w:lang w:val="en-US"/>
        </w:rPr>
        <w:t> </w:t>
      </w:r>
      <w:r>
        <w:rPr>
          <w:iCs/>
          <w:color w:val="000000"/>
        </w:rPr>
        <w:t>2;</w:t>
      </w:r>
      <w:r>
        <w:rPr>
          <w:i/>
          <w:iCs/>
          <w:color w:val="000000"/>
        </w:rPr>
        <w:t xml:space="preserve"> а</w:t>
      </w:r>
      <w:r>
        <w:rPr>
          <w:i/>
          <w:iCs/>
          <w:color w:val="000000"/>
          <w:lang w:val="en-US"/>
        </w:rPr>
        <w:t> </w:t>
      </w:r>
      <w:r>
        <w:rPr>
          <w:i/>
          <w:iCs/>
          <w:color w:val="000000"/>
        </w:rPr>
        <w:t>∙</w:t>
      </w:r>
      <w:r>
        <w:rPr>
          <w:i/>
          <w:iCs/>
          <w:color w:val="000000"/>
          <w:lang w:val="en-US"/>
        </w:rPr>
        <w:t> </w:t>
      </w:r>
      <w:r>
        <w:rPr>
          <w:color w:val="000000"/>
        </w:rPr>
        <w:t xml:space="preserve">4; 6 : </w:t>
      </w:r>
      <w:r>
        <w:rPr>
          <w:i/>
          <w:iCs/>
          <w:color w:val="000000"/>
        </w:rPr>
        <w:t>а</w:t>
      </w:r>
      <w:r>
        <w:rPr>
          <w:color w:val="000000"/>
        </w:rPr>
        <w:t xml:space="preserve"> при заданных числовых значениях переменной;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color w:val="000000"/>
          <w:spacing w:val="-20"/>
        </w:rPr>
      </w:pPr>
      <w:r>
        <w:rPr>
          <w:color w:val="000000"/>
          <w:spacing w:val="-20"/>
        </w:rPr>
        <w:t>решать задачи в 2–3 действия, основанные на  четырёх арифметических операциях;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>
          <w:color w:val="000000"/>
        </w:rPr>
        <w:t>находить длину ломаной и периметр многоугольника как сумму длин его сторон;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использовать знание формул периметра и площади прямоугольника (квадрата) при решении задач;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>
          <w:color w:val="000000"/>
        </w:rPr>
        <w:t>чертить квадрат по заданной стороне, прямоугольник по заданным двум сторонам;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узнавать и называть объёмные фигуры: куб, шар, пирамиду;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записывать в таблицу данные, содержащиеся в тексте;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читать информацию, заданную с помощью линейных диаграмм;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>
          <w:color w:val="000000"/>
        </w:rPr>
        <w:t>решать арифметические ребусы и числовые головоломки, содержащие два действия (сложение и/или вычитание);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>
          <w:color w:val="000000"/>
        </w:rPr>
        <w:t>составлять истинные высказывания (верные равенства и неравенства);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заполнять магические квадраты размером 3×3;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находить число перестановок не более чем из трёх элементов;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>
          <w:color w:val="000000"/>
        </w:rPr>
        <w:t>находить число пар на множестве из 3–5 элементов (число сочетаний по 2);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находить число пар, один элемент которых принадлежит одному множеству, а другой – второму множеству;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 xml:space="preserve">проходить числовые лабиринты, содержащие двое-трое ворот; </w:t>
      </w:r>
    </w:p>
    <w:p>
      <w:pPr>
        <w:pStyle w:val="Normal"/>
        <w:widowControl w:val="false"/>
        <w:numPr>
          <w:ilvl w:val="0"/>
          <w:numId w:val="91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>
          <w:color w:val="000000"/>
        </w:rPr>
        <w:t>объяснять решение задач по перекладыванию одной-двух палочек с заданным условием и решением;</w:t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 xml:space="preserve">решать простейшие задачи на разрезание и составление фигур; </w:t>
      </w:r>
    </w:p>
    <w:p>
      <w:pPr>
        <w:pStyle w:val="Normal"/>
        <w:widowControl w:val="false"/>
        <w:numPr>
          <w:ilvl w:val="0"/>
          <w:numId w:val="88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567"/>
        <w:jc w:val="both"/>
        <w:rPr/>
      </w:pPr>
      <w:r>
        <w:rPr>
          <w:color w:val="000000"/>
        </w:rPr>
        <w:t>уметь объяснить, как получен результат заданного математического фоку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" w:after="0"/>
        <w:ind w:right="2" w:hanging="0"/>
        <w:jc w:val="both"/>
        <w:rPr/>
      </w:pPr>
      <w:r>
        <w:rPr>
          <w:rStyle w:val="Zag11"/>
          <w:rFonts w:eastAsia="@Arial Unicode MS"/>
          <w:b/>
          <w:i/>
        </w:rPr>
        <w:t>При освоении личностных действий ведётся формирование:</w:t>
      </w:r>
    </w:p>
    <w:p>
      <w:pPr>
        <w:pStyle w:val="Normal"/>
        <w:numPr>
          <w:ilvl w:val="0"/>
          <w:numId w:val="28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критического отношения к информации и избирательности её восприятия;</w:t>
      </w:r>
    </w:p>
    <w:p>
      <w:pPr>
        <w:pStyle w:val="Normal"/>
        <w:numPr>
          <w:ilvl w:val="0"/>
          <w:numId w:val="28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уважения к информации о частной жизни и информационным результатам деятельности других людей;</w:t>
      </w:r>
    </w:p>
    <w:p>
      <w:pPr>
        <w:pStyle w:val="Normal"/>
        <w:numPr>
          <w:ilvl w:val="0"/>
          <w:numId w:val="28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основ правовой культуры в области использования информации.</w:t>
      </w:r>
    </w:p>
    <w:p>
      <w:pPr>
        <w:pStyle w:val="Normal"/>
        <w:shd w:fill="FFFFFF" w:val="clear"/>
        <w:spacing w:before="2" w:after="0"/>
        <w:ind w:right="2" w:hanging="0"/>
        <w:jc w:val="both"/>
        <w:rPr>
          <w:rStyle w:val="Zag11"/>
          <w:rFonts w:eastAsia="@Arial Unicode MS"/>
          <w:b/>
          <w:b/>
          <w:i/>
          <w:i/>
        </w:rPr>
      </w:pPr>
      <w:r>
        <w:rPr/>
      </w:r>
    </w:p>
    <w:p>
      <w:pPr>
        <w:pStyle w:val="Normal"/>
        <w:shd w:fill="FFFFFF" w:val="clear"/>
        <w:spacing w:before="2" w:after="0"/>
        <w:ind w:right="2" w:hanging="0"/>
        <w:jc w:val="both"/>
        <w:rPr/>
      </w:pPr>
      <w:r>
        <w:rPr>
          <w:rStyle w:val="Zag11"/>
          <w:rFonts w:eastAsia="@Arial Unicode MS"/>
          <w:b/>
          <w:i/>
        </w:rPr>
        <w:t>При освоении регулятивных универсальных учебных действий обеспечивается: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оценка условий,  алгоритмов и результатов действий, выполняемых в информационной среде;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создание цифрового портфолио учебных достижений учащегося.</w:t>
      </w:r>
    </w:p>
    <w:p>
      <w:pPr>
        <w:pStyle w:val="Normal"/>
        <w:shd w:fill="FFFFFF" w:val="clear"/>
        <w:spacing w:before="2" w:after="0"/>
        <w:ind w:right="2" w:hanging="0"/>
        <w:jc w:val="both"/>
        <w:rPr>
          <w:rStyle w:val="Zag11"/>
          <w:rFonts w:eastAsia="@Arial Unicode MS"/>
          <w:b/>
          <w:b/>
          <w:i/>
          <w:i/>
        </w:rPr>
      </w:pPr>
      <w:r>
        <w:rPr/>
      </w:r>
    </w:p>
    <w:p>
      <w:pPr>
        <w:pStyle w:val="Normal"/>
        <w:jc w:val="center"/>
        <w:rPr>
          <w:rStyle w:val="Zag11"/>
          <w:rFonts w:eastAsia="@Arial Unicode MS"/>
          <w:b/>
          <w:b/>
          <w:i/>
          <w:i/>
        </w:rPr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 концу обучения во  втором  классе учащиеся должны: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Называть: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компоненты и результаты арифметических действий: слагаемое, сумма, уменьшаемое, вычитаемое, разность, множитель, произведение, делимое, делитель, частное;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число, большее (меньшее) данного в несколько раз;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>
          <w:rFonts w:eastAsia="@Arial Unicode MS"/>
        </w:rPr>
      </w:pPr>
      <w:r>
        <w:rPr>
          <w:rStyle w:val="Zag11"/>
          <w:rFonts w:eastAsia="@Arial Unicode MS"/>
        </w:rPr>
        <w:t>фигуру, изображенную на рисунке (луч, окружность, угол, многоугольник);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Воспроизводить по памяти: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результаты табличного умножения  однозначных чисел; результаты табличных случаев деления;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результаты табличных случаев вычитания в пределах 20;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соотношения между единицами длины: 1 м = 100 см, 1 дм = 10 см, 1 м = 10 дм;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>
          <w:i/>
          <w:i/>
        </w:rPr>
      </w:pPr>
      <w:r>
        <w:rPr>
          <w:rStyle w:val="Zag11"/>
          <w:rFonts w:eastAsia="@Arial Unicode MS"/>
        </w:rPr>
        <w:t>определение</w:t>
      </w:r>
      <w:r>
        <w:rPr/>
        <w:t xml:space="preserve"> прямоугольника (квадрата);</w:t>
      </w:r>
    </w:p>
    <w:p>
      <w:pPr>
        <w:pStyle w:val="Normal"/>
        <w:rPr/>
      </w:pPr>
      <w:r>
        <w:rPr>
          <w:u w:val="single"/>
        </w:rPr>
        <w:t>Различать :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числовое выражение и выражение с переменной;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прямые и непрямые углы;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периметр и площадь фигуры;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луч и отрезок;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элементы</w:t>
      </w:r>
      <w:r>
        <w:rPr/>
        <w:t xml:space="preserve"> многоугольника: вершина, сторона, угол;</w:t>
      </w:r>
    </w:p>
    <w:p>
      <w:pPr>
        <w:pStyle w:val="Normal"/>
        <w:rPr>
          <w:u w:val="single"/>
        </w:rPr>
      </w:pPr>
      <w:r>
        <w:rPr>
          <w:u w:val="single"/>
        </w:rPr>
        <w:t>Сравнивать: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любые двузначные числа;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>
          <w:u w:val="single"/>
        </w:rPr>
      </w:pPr>
      <w:r>
        <w:rPr>
          <w:rStyle w:val="Zag11"/>
          <w:rFonts w:eastAsia="@Arial Unicode MS"/>
        </w:rPr>
        <w:t>два</w:t>
      </w:r>
      <w:r>
        <w:rPr/>
        <w:t xml:space="preserve"> числа, характеризуя результат сравнения словами «больше в …», «меньше в …», </w:t>
      </w:r>
    </w:p>
    <w:p>
      <w:pPr>
        <w:pStyle w:val="Normal"/>
        <w:rPr/>
      </w:pPr>
      <w:r>
        <w:rPr>
          <w:u w:val="single"/>
        </w:rPr>
        <w:t>Использовать модели</w:t>
      </w:r>
      <w:r>
        <w:rPr/>
        <w:t xml:space="preserve"> (моделировать учебную ситуацию) :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составлять и решать задачу по данной схеме;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 xml:space="preserve">читать графы, моделирующие отношения между числами  и величинами); 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строить графы отношений, выраженные словами «больше», «меньше», «старше», «моложе</w:t>
      </w:r>
      <w:r>
        <w:rPr/>
        <w:t>» и т.д.;</w:t>
      </w:r>
    </w:p>
    <w:p>
      <w:pPr>
        <w:pStyle w:val="Normal"/>
        <w:rPr/>
      </w:pPr>
      <w:r>
        <w:rPr>
          <w:u w:val="single"/>
        </w:rPr>
        <w:t>Приводить примеры :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числового выражения;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выражения, содержащего переменную;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правило</w:t>
      </w:r>
      <w:r>
        <w:rPr/>
        <w:t xml:space="preserve"> порядка выполнения действий в выражениях со скобками;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u w:val="single"/>
        </w:rPr>
        <w:t>Решать учебные и практические задачи: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читать и записывать цифрами любые двузначные числа;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составлять простейшие выражения (сумму, разность, произведение, частное);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отмечать на числовом луче точку с данными координатами; читать координату точки, лежащей на числовом луче;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 xml:space="preserve">выполнять письменно сложение и вычитание чисел, когда результат действия не превышает 100; 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применять свойства умножения и деления при выполнении вычислений;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применять правило поразрядного сложения и вычитания чисел при выполнении письменных вычислений;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вычислять значения выражения с одной переменной при заданном наборе числовых значений этой переменной;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решать составные текстовые задачи в два действия (в различных комбинациях), в том числе задачи на увеличение и уменьшение числа в несколько раз;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вычислять периметр многоугольника;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вычислять площадь прямоугольника (квадрата);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изображать луч и отрезок, обозначать их буквами и читать обозначения;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/>
      </w:pPr>
      <w:r>
        <w:rPr>
          <w:rStyle w:val="Zag11"/>
          <w:rFonts w:eastAsia="@Arial Unicode MS"/>
        </w:rPr>
        <w:t>строить</w:t>
      </w:r>
      <w:r>
        <w:rPr/>
        <w:t xml:space="preserve"> окружность с помощью циркуля;</w:t>
      </w:r>
    </w:p>
    <w:p>
      <w:pPr>
        <w:pStyle w:val="Normal"/>
        <w:rPr/>
      </w:pPr>
      <w:r>
        <w:rPr>
          <w:u w:val="single"/>
        </w:rPr>
        <w:t>Устанавливать связи и зависимости:</w:t>
      </w:r>
    </w:p>
    <w:p>
      <w:pPr>
        <w:pStyle w:val="Normal"/>
        <w:numPr>
          <w:ilvl w:val="0"/>
          <w:numId w:val="45"/>
        </w:numPr>
        <w:shd w:fill="FFFFFF" w:val="clear"/>
        <w:spacing w:before="2" w:after="0"/>
        <w:ind w:left="284" w:right="2" w:hanging="284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между площадью прямоугольника и длинами его сторон.</w:t>
      </w:r>
    </w:p>
    <w:p>
      <w:pPr>
        <w:pStyle w:val="Normal"/>
        <w:shd w:fill="FFFFFF" w:val="clear"/>
        <w:spacing w:before="2" w:after="0"/>
        <w:ind w:right="2" w:hanging="0"/>
        <w:jc w:val="both"/>
        <w:rPr>
          <w:rStyle w:val="Zag11"/>
          <w:rFonts w:eastAsia="@Arial Unicode MS"/>
        </w:rPr>
      </w:pPr>
      <w:r>
        <w:rPr/>
      </w:r>
    </w:p>
    <w:p>
      <w:pPr>
        <w:pStyle w:val="Normal"/>
        <w:shd w:fill="FFFFFF" w:val="clear"/>
        <w:spacing w:before="2" w:after="0"/>
        <w:ind w:left="284" w:right="2" w:hanging="0"/>
        <w:jc w:val="center"/>
        <w:rPr>
          <w:rFonts w:eastAsia="@Arial Unicode MS"/>
        </w:rPr>
      </w:pPr>
      <w:r>
        <w:rPr>
          <w:b/>
        </w:rPr>
        <w:t>Содержание программы</w:t>
      </w:r>
    </w:p>
    <w:p>
      <w:pPr>
        <w:pStyle w:val="Normal"/>
        <w:rPr>
          <w:rFonts w:eastAsia="@Arial Unicode MS"/>
          <w:i/>
          <w:i/>
        </w:rPr>
      </w:pPr>
      <w:r>
        <w:rPr>
          <w:rFonts w:eastAsia="@Arial Unicode MS"/>
          <w:i/>
        </w:rPr>
      </w:r>
    </w:p>
    <w:p>
      <w:pPr>
        <w:pStyle w:val="Normal"/>
        <w:jc w:val="both"/>
        <w:rPr/>
      </w:pPr>
      <w:r>
        <w:rPr>
          <w:b/>
          <w:i/>
        </w:rPr>
        <w:t>Сложение и вычитание в пределах 100.</w:t>
      </w:r>
      <w:r>
        <w:rPr>
          <w:i/>
        </w:rPr>
        <w:t xml:space="preserve">  Чтение и запись двузначных чисел цифрами. </w:t>
      </w:r>
      <w:r>
        <w:rPr/>
        <w:t>Сведения из истории математики. Происхождение римских цифр.</w:t>
      </w:r>
      <w:r>
        <w:rPr>
          <w:i/>
        </w:rPr>
        <w:t xml:space="preserve"> </w:t>
      </w:r>
      <w:r>
        <w:rPr/>
        <w:t xml:space="preserve">Луч, его изображение и обозначение. Принадлежность точки лучу. Взаимное расположение на плоскости лучей и отрезков. Числовой луч. Координата точки. Сравнение чисел с использованием числового луча. </w:t>
      </w:r>
    </w:p>
    <w:p>
      <w:pPr>
        <w:pStyle w:val="Normal"/>
        <w:jc w:val="both"/>
        <w:rPr/>
      </w:pPr>
      <w:r>
        <w:rPr>
          <w:i/>
        </w:rPr>
        <w:t xml:space="preserve">Единица длины «метр» и ее обозначение (м). Соотношения между единицами длины (1 м = 100 см, 1 дм = 10 см, 1 м = 10 дм). </w:t>
      </w:r>
      <w:r>
        <w:rPr/>
        <w:t>Сведения из истории математики. Старинные русские меры длины (вершок, аршин, пядь, маховая и косая сажень) и массы (пуд).</w:t>
      </w:r>
    </w:p>
    <w:p>
      <w:pPr>
        <w:pStyle w:val="Normal"/>
        <w:jc w:val="both"/>
        <w:rPr/>
      </w:pPr>
      <w:r>
        <w:rPr>
          <w:i/>
        </w:rPr>
        <w:t xml:space="preserve">Практические способы сложения и вычитания двузначных чисел. Поразрядное сложение и вычитание двузначных чисел, </w:t>
      </w:r>
      <w:r>
        <w:rPr/>
        <w:t>в том числе с использованием микрокалькулятора при вычислениях</w:t>
      </w:r>
      <w:r>
        <w:rPr>
          <w:i/>
        </w:rPr>
        <w:t xml:space="preserve">. </w:t>
      </w:r>
    </w:p>
    <w:p>
      <w:pPr>
        <w:pStyle w:val="Normal"/>
        <w:jc w:val="both"/>
        <w:rPr>
          <w:i/>
          <w:i/>
        </w:rPr>
      </w:pPr>
      <w:r>
        <w:rPr>
          <w:i/>
        </w:rPr>
        <w:t>Многоугольник и его элементы: вершины, стороны, углы. Периметр многоугольника и его вычисление. Окружность: радиус и центр окружности. Построение окружности с помощью циркуля. Взаимное расположение фигур на плоскост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Таблица умножения однозначных чисел</w:t>
      </w:r>
      <w:r>
        <w:rPr>
          <w:i/>
        </w:rPr>
        <w:t>. Табличное умножение чисел и соответствующие случаи деления. Практические способы нахождения площадей фигур. Единицы площади: квадратный дециметр, квадратный сантиметр, квадратный метр и их обозначения.</w:t>
      </w:r>
    </w:p>
    <w:p>
      <w:pPr>
        <w:pStyle w:val="Normal"/>
        <w:jc w:val="both"/>
        <w:rPr/>
      </w:pPr>
      <w:r>
        <w:rPr/>
        <w:t>Доля числа. Нахождение одной или нескольких долей данного числа и числа по нескольким его долям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Умножение и деление с 0 и 1. Свойство умножения: умножать числа можно в любом порядк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ношения «меньше в» и «больше в». Решение задач на увеличение и уменьшение числа в несколько раз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Выражения</w:t>
      </w:r>
      <w:r>
        <w:rPr>
          <w:i/>
        </w:rPr>
        <w:t xml:space="preserve">. Название компонентов действий сложения, вычитания, умножения и деления. Числовое выражение и его значение. Числовые выражения, содержащие скобки. Нахождение значений числовых выражений. Угол. Прямой и непрямой углы. Прямоугольник (квадрат). </w:t>
      </w:r>
    </w:p>
    <w:p>
      <w:pPr>
        <w:pStyle w:val="Normal"/>
        <w:jc w:val="both"/>
        <w:rPr>
          <w:i/>
          <w:i/>
        </w:rPr>
      </w:pPr>
      <w:r>
        <w:rPr>
          <w:i/>
        </w:rPr>
        <w:t>Свойства противоположных сторон и диагоналей прямоугольника. Правило вычисления площади прямоугольника (квадрата).</w:t>
      </w:r>
    </w:p>
    <w:p>
      <w:pPr>
        <w:pStyle w:val="Normal"/>
        <w:jc w:val="both"/>
        <w:rPr/>
      </w:pPr>
      <w:r>
        <w:rPr/>
        <w:t>Понятие о переменной. Выражение, содержащее переменную. Нахождение значений выражения с переменной при заданном наборе ее числовых значений. Запись решения задач, содержащих переменн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рактические работы</w:t>
      </w:r>
      <w:r>
        <w:rPr>
          <w:i/>
        </w:rPr>
        <w:t>. Определение вида угла (прямой, непрямой), нахождение прямоугольника среди данных четырехугольников с помощью модели прямого угл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Особенности контроля и оценки  учебных достижений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 математик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Текущий контроль</w:t>
      </w:r>
      <w:r>
        <w:rPr/>
        <w:t xml:space="preserve"> по математике можно осуществлять как в письменной, так и в устной форме. Письменные работы для текущего контроля рекомендуется проводить не реже 1 раза в неделю в форме самостоятельной работы или математического диктанта. Желательно, чтобы работы для текущего контроля состояли из нескольких однотипных заданий, с помощью которых осуществляется всесторонняя проверка только одного определенного умения (например, умения сравнивать натуральные числа, умения находить площадь прямоугольника и др.).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  <w:i/>
        </w:rPr>
        <w:t>Тематический контроль</w:t>
      </w:r>
      <w:r>
        <w:rPr/>
        <w:t xml:space="preserve"> по математике в начальной школе проводится в основном в письменной форме. Для тематических проверок выбираются узловые вопросы программы; приемы устных вычислений, действия с многозначными числами, измерение величин и др.</w:t>
      </w:r>
    </w:p>
    <w:p>
      <w:pPr>
        <w:pStyle w:val="Normal"/>
        <w:ind w:firstLine="360"/>
        <w:jc w:val="both"/>
        <w:rPr/>
      </w:pPr>
      <w:r>
        <w:rPr/>
        <w:t>Среди тематических проверочных работ особое место занимают работы, с помощью которых проверяются  знания табличных случаев сложения, вычитания, умножения и деления. Для обеспечения самостоятельности учащихся подбираются несколько вариантов работы, каждый из которых содержит 30 примеров (соответственно по 15 на сложение и вычитание или умножение и деление). На выполнение такой работы отводится 5-6 минут урока.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  <w:i/>
        </w:rPr>
        <w:t>Итоговый контроль</w:t>
      </w:r>
      <w:r>
        <w:rPr/>
        <w:t xml:space="preserve"> по математике проводится в форме контрольных работ комбинированного характера (они содержат арифметические задачи, пример, задания геометрического характера и др.). В этих работах сначала отдельно оценивается выполнение задач, примеров, заданий геометрического характера, а затем выводится итоговая отметка за всю работу. При этом итоговая отметка не выставляется как средний балл, а определяется с учетом тех видов заданий, которые для данной работы являются основным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 основе оценивания письменных работ по математике лежат следующие показатели: правильность выполнения и объем выполненного задания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Ошибки, влияющие на снижение отметк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незнание или неправильное применение свойств, правил, алгоритмов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уществующих зависимостей, лежащих в основе выполнения задания или используемых в ходе его выполн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правильный выбор действий, операц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верные вычисления в случае, когда цель задания – проверка вычислительных умений и навык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пуск  части  математических выкладок,  действий, операций, существенно влияющих  на  получение  правильного ответ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соответствие пояснительного текста, ответа задания, наименования величин выполненным действиям  и полученным результата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соответствие выполненных  измерений и построений заданным параметр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едочет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правильное списывание данных (чисел,  знаков, обозначений, величин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шибки в записях математических терминов, символов при оформлении математических  выкладок (учителям  следует обратить особое  внимание   на работу  над математической терминологией - знание терминов и правильное их написание - поскольку  в основной школе орфографическая ошибка, допущенная  при написании математического термина, считается  не  недочетом, а  ошибкой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верные  вычисления в случае, когда цель задания не связана с проверкой вычислительных умений и навык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тсутствие ответа к заданию или ошибки в записи  ответа.</w:t>
      </w:r>
    </w:p>
    <w:p>
      <w:pPr>
        <w:pStyle w:val="Normal"/>
        <w:ind w:firstLine="360"/>
        <w:jc w:val="both"/>
        <w:rPr/>
      </w:pPr>
      <w:r>
        <w:rPr/>
        <w:t>Снижение отметки «за общее впечатление от работы» допускается в случаях, указанных выше. За грамматические ошибки, допущенные в ходе выполнения контрольной работы, отметка не снижаетс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Нормы оценок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Контрольная работа, направленная на проверку вычислительных умений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5» - без ошибок и  недоче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4» - 1-2 ошибк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3» - 3-4 ошибк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2» - 5 и более ошибо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Контрольная работа, направленная на проверку умения решать задач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5» - без ошибок и недоче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4» - 1 ошибка; 1 ошибка и 1 недочет; 2 недочет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3» - 2-3 ошибки (более половины работы  выполнено    верно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«2» - более 3 ошибок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Комбинированная контрольная работ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5» - без ошибок и недоче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«4» - 1-2 ошибки, но не в задаче;                                                       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3» - 3-4 ошибк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«2» - более 4 ошиб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Требования к проведению контрольных работ по математике.</w:t>
      </w:r>
    </w:p>
    <w:p>
      <w:pPr>
        <w:pStyle w:val="Normal"/>
        <w:ind w:firstLine="360"/>
        <w:jc w:val="both"/>
        <w:rPr/>
      </w:pPr>
      <w:r>
        <w:rPr/>
        <w:t xml:space="preserve">В один рабочий день следует давать в классе только одну письменную контрольную, а в течение недели – не более двух. </w:t>
      </w:r>
    </w:p>
    <w:p>
      <w:pPr>
        <w:pStyle w:val="Normal"/>
        <w:ind w:firstLine="360"/>
        <w:jc w:val="both"/>
        <w:rPr/>
      </w:pPr>
      <w:r>
        <w:rPr/>
        <w:t>При планировании контрольных работ в каждом классе необходимо предусмотреть равномерное их распределение в течение четверти, не допуская скопления письменных контрольных работ к концу четверти, полугодия. Не рекомендуется проводить контрольные работы в первый день четверти, в первый день после праздника, в понедельник.</w:t>
      </w:r>
    </w:p>
    <w:p>
      <w:pPr>
        <w:pStyle w:val="Normal"/>
        <w:ind w:firstLine="360"/>
        <w:jc w:val="both"/>
        <w:rPr/>
      </w:pPr>
      <w:r>
        <w:rPr/>
        <w:t>Наибольшая работоспособность у учащихся младших классов наблюдается на первом-втором уроках. В эти часы целесообразно проводить контрольные работ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Тематический план проведения контрольных работ по математике во 2 классе</w:t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1 четверть</w:t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76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рока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Тема контрольных и проверочных  рабо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Арифметический диктант «Двузначные числа и их запись»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амостоятельная работа «Метр. Соотношение единиц длины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Входная  контрольная работа № 1 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Арифметический диктант «Табличные случаи сложения и соответствующие случаи вычитания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амостоятельная работа «Запись случаев сложения и вычитания столбиком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4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Контрольная работа № 2 по теме: «Сложение и вычитание двузначных чисел. Многоугольник»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2 четверть</w:t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76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рока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Тема контрольных и проверочных  рабо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8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амостоятельная работа «Вычисление периметра многоугольника»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1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амостоятельная работа «Построение окружности с помощью циркуля»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6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амостоятельная работа «Умножение числа 2 и деление на 2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9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амостоятельная работа «Умножение числа 3 и деление на 3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амостоятельная работа «Умножение числа 4 и деление на 4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4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Контрольная работа № 3 по теме «Табличные случаи умножения и деления на 2, 3 и 4»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0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амостоятельная работа «Умножение числа 5 и деление на 5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2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Контрольная работа № 4 за 1 полугодие.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3 четверть</w:t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76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рока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Тема контрольных и проверочных  рабо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8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амостоятельная работа «Умножение числа 6 и деление на 6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2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амостоятельная работа «Определение площади геометрической фигуры»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6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амостоятельная работа «Умножение числа 7 и деление на 7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1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амостоятельная работа «Умножение числа 8 и деление на 8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5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амостоятельная работа «Умножение числа 9 и деление на 9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3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Контрольная работа № 5 по теме: «Табличные случаи умножения и деления на  7, 8 и 9»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3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амостоятельная работа на решение задач  на кратное сравнение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7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rStyle w:val="C3c9"/>
                <w:iCs/>
              </w:rPr>
              <w:t>Самостоятельная  работа по теме: «Задачи на кратное сравнение, на увеличение и уменьшение в несколько раз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9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Контрольная работа № 6 за 3 четверть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4 четверть</w:t>
      </w:r>
    </w:p>
    <w:p>
      <w:pPr>
        <w:pStyle w:val="Normal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76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урока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  <w:t>Тема контрольных и проверочных  рабо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5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амостоятельная работа на нахождение нескольких долей числа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8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Арифметический диктант «Название чисел в записях действий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4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Самостоятельная работа по теме: «Числовые выражения»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1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амостоятельная работа «Свойства прямоугольника и квадрата»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5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Контрольная работа № 7 по теме: Выражения. Геометрические понятия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0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Годовая контрольная работа № 8 по итогам 2 класса.  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2127"/>
        <w:gridCol w:w="2409"/>
        <w:gridCol w:w="1701"/>
        <w:gridCol w:w="2127"/>
        <w:gridCol w:w="2976"/>
        <w:gridCol w:w="255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 страницами учебника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аемые пробле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я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й результ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й результа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10, 20, 30, …..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4 -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чтением  и записью двузначных чисел, которые оканчиваются нулем; закрепить на-выки решения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85"/>
              </w:numPr>
              <w:ind w:left="175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вой луч; </w:t>
            </w:r>
          </w:p>
          <w:p>
            <w:pPr>
              <w:pStyle w:val="Normal"/>
              <w:numPr>
                <w:ilvl w:val="0"/>
                <w:numId w:val="85"/>
              </w:numPr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числа;</w:t>
            </w:r>
          </w:p>
          <w:p>
            <w:pPr>
              <w:pStyle w:val="Normal"/>
              <w:numPr>
                <w:ilvl w:val="0"/>
                <w:numId w:val="85"/>
              </w:numPr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е чис-л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и за-писывать двузнач-ные числ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принимать учебную задачу, решать учебные задачи, связанные с повседневной жизн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вильность хода решения и реальность ответа на вопро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тение,  постановка вопросов, выдвижение гипотез, сравне-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адаптации, сот-рудничества, мотивация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а 10, 20, 30, ….100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 -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ть на-вык чтения и записи двузначных чисел, окан-чивающихся нулем; закреплять знания о геометрических тел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64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луч;</w:t>
            </w:r>
          </w:p>
          <w:p>
            <w:pPr>
              <w:pStyle w:val="Normal"/>
              <w:numPr>
                <w:ilvl w:val="0"/>
                <w:numId w:val="64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чис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е, последовательность натуральных чисел в пределах 10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принимать учебную задачу, решать учебные задачи, связанные с повседневной жизн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вильность хода решения и реальность ответа на вопро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тение,  постановка вопросов, выдвижение гипотез, сравне-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-тельности, навык сот-рудничеств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значные числа и их запи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2 -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5 -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мотреть изображе-ние двузначных чисел с помощью цветных пало-чек; закреплять навыки сложения и вычитания чисел в пределах 20; совершенствовать навык счета в пределах 1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4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значное число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Закрепить по-нятие:</w:t>
            </w:r>
          </w:p>
          <w:p>
            <w:pPr>
              <w:pStyle w:val="Normal"/>
              <w:numPr>
                <w:ilvl w:val="0"/>
                <w:numId w:val="4"/>
              </w:numPr>
              <w:ind w:left="176" w:hanging="142"/>
              <w:rPr/>
            </w:pPr>
            <w:r>
              <w:rPr>
                <w:sz w:val="20"/>
                <w:szCs w:val="20"/>
              </w:rPr>
              <w:t>десятичный соста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е, последовательность натуральных чисел в пределах 10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принимать учебную задачу, решать учебные задачи, связанные с повседневной жизн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правильность хода решения и реальность ответа на вопро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тение,  постановка вопросов, выдвижение гипотез, сравне-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адаптации, сот-рудничества, мотивация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значные числа и их запис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Арифметический диктант </w:t>
            </w:r>
            <w:r>
              <w:rPr>
                <w:sz w:val="20"/>
                <w:szCs w:val="20"/>
              </w:rPr>
              <w:t>«Двузнач-ные числа и их запис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15-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формиро-вание навыка чтения и записи двузначных чи-сел; познакомить с правилами работы на калькуляторе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понятий:</w:t>
            </w:r>
          </w:p>
          <w:p>
            <w:pPr>
              <w:pStyle w:val="Normal"/>
              <w:numPr>
                <w:ilvl w:val="0"/>
                <w:numId w:val="84"/>
              </w:numPr>
              <w:ind w:left="176" w:hanging="142"/>
              <w:rPr/>
            </w:pPr>
            <w:r>
              <w:rPr>
                <w:sz w:val="20"/>
                <w:szCs w:val="20"/>
              </w:rPr>
              <w:t>«число» и «цифр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е, последовательность натуральных чисел в пределах 10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читать, записывать, сравнивать числа от 0 до 100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закономер-ность; использовать знаково-символические средства, в том числе модели (фишк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тение,  постановка вопросов, выдвижение гипотез, сравне-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-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значные числа и их запис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римс-кими цифрами; совер-шенствовать вычисли-тельные навыки; про-должить формирование умений строить и читать математические графы; рассмотреть решение задач разными спосо-б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84"/>
              </w:numPr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ичный состав чис-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римскими цифр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е, пос-ледовательность на-туральных чисел в пределах 10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читать, записывать, сравнивать числа от 0 до 100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закономер-ность; использовать знаково-символические средства, в том числе модели (фишки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тение,  постановка вопросов, выдвижение гипотез, сравне-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-ни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 и его обо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9 -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 -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поня-тием луча как беско-нечной фигуры; со-вершенствовать вычис-лительные навыки; со-вершенствовать умение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84"/>
              </w:numPr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;</w:t>
            </w:r>
          </w:p>
          <w:p>
            <w:pPr>
              <w:pStyle w:val="Normal"/>
              <w:numPr>
                <w:ilvl w:val="0"/>
                <w:numId w:val="84"/>
              </w:numPr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луч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онятием луча; вы-полнять  сложение и вычитание в пределах 2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исывать взаимное распо-ложение предметов в прост-ранстве и на плоскости. </w:t>
            </w: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относить реальные объекты с моделями геометрических фигур; распознавать последо-вательность чисел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геометрической наблюдательности как путь к целостному ориен-тированному взгляду на ми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 и его обо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21 -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олжить знакомство с геометрической фигу-рой – лучом; совер-шенствовать вычисли-тельные навыки и умение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70"/>
              </w:numPr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;</w:t>
            </w:r>
          </w:p>
          <w:p>
            <w:pPr>
              <w:pStyle w:val="Normal"/>
              <w:numPr>
                <w:ilvl w:val="0"/>
                <w:numId w:val="70"/>
              </w:numPr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отрезк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ся с по-нятием луча; вы-полняют  сложение и вычитание в пределах 2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работа с рисунком и блок-схемой, составление моделей по условию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геометрической наблюдательности как путь к целостному ориен-тированному взгляду на ми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 и его обо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24 -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формиро-вание навыка изобра-жения луча с помощью линейки и обозначение луча буквами; совер-шенствовать навык решения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о-нятия:</w:t>
            </w:r>
          </w:p>
          <w:p>
            <w:pPr>
              <w:pStyle w:val="Normal"/>
              <w:numPr>
                <w:ilvl w:val="0"/>
                <w:numId w:val="72"/>
              </w:numPr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;</w:t>
            </w:r>
          </w:p>
          <w:p>
            <w:pPr>
              <w:pStyle w:val="Normal"/>
              <w:numPr>
                <w:ilvl w:val="0"/>
                <w:numId w:val="72"/>
              </w:numPr>
              <w:ind w:left="318" w:hanging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луч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зображать луч с помощью ли-нейки и обозначать луч букв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заполнение таблицы, выдвижение гипотез, срав-н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прогнозирование, коррекц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геометрической наблюдательности как путь к целостному ориен-тированному взгляду на ми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л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26 -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печ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 -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-тием «числовой луч»; ввести понятие о единичном отрезке на числовом луче; совер-шенствовать навыки составления и решения задач; продолжить ра-боту с математическими граф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12"/>
              </w:numPr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луч;</w:t>
            </w:r>
          </w:p>
          <w:p>
            <w:pPr>
              <w:pStyle w:val="Normal"/>
              <w:numPr>
                <w:ilvl w:val="0"/>
                <w:numId w:val="12"/>
              </w:numPr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чный отрез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с математическими граф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взаимное распо-ложение предметов в прост-ранстве и на плоск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соотносить реальные объекты с моделями геометрических фигур; распознавать последо-вательность чис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поступки, развитие гео-метрической наблюда-тельности как путь к целостному ориентиро-ванному взгляду на ми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лу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29 -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 - 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олжить работу с числовым лучом; фор-мировать умения строить числовой луч с заданным единичным отрезком; совершенствовать вы-числительные навыки; решение задач разными способ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3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луч;</w:t>
            </w:r>
          </w:p>
          <w:p>
            <w:pPr>
              <w:pStyle w:val="Normal"/>
              <w:numPr>
                <w:ilvl w:val="0"/>
                <w:numId w:val="33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чный отрез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ть с числовым лучом; сформировать умения строить чис-ловой луч с заданным единичным отрезком; уметь решать при-меры в пределах 2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читать и записывать длину отрезка, используя основную единицу измерения – сантимет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геометрической наблюдательности как путь к целостному ориен-тированному взгляду на ми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луч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i/>
                  <w:sz w:val="20"/>
                  <w:szCs w:val="20"/>
                </w:rPr>
                <w:t xml:space="preserve"> 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32 - 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ить умение чер-тить числовой луч, выбирать единичный отрезок, отмечать точки с заданными коорди-натами; совершенство-вать вычислительн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3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луч;</w:t>
            </w:r>
          </w:p>
          <w:p>
            <w:pPr>
              <w:pStyle w:val="Normal"/>
              <w:numPr>
                <w:ilvl w:val="0"/>
                <w:numId w:val="33"/>
              </w:numPr>
              <w:ind w:left="31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чный отрез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ить умение чертить числовой луч, выбирать единичный отрезок, отмечать точки с заданными координатами;  вы-полнять арифмети-ческие действия в пределах 2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читать и записывать длину отрезка, используя основную единицу измерения-сантимет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поступки, развитие гео-метрической наблюда-тельности как путь к целостному ориентиро-ванному взгляду на мир, самооценка на основе критериев успешной учеб-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. Соотношения между единицами дл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35 - 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мотреть измерения длин и расстояния с помощью измеритель-ных инструментов; учить сравнивать величины, выраженные в единицах длины; совершенство-вать умение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я:</w:t>
            </w:r>
          </w:p>
          <w:p>
            <w:pPr>
              <w:pStyle w:val="Normal"/>
              <w:numPr>
                <w:ilvl w:val="0"/>
                <w:numId w:val="60"/>
              </w:numPr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метр;</w:t>
            </w:r>
          </w:p>
          <w:p>
            <w:pPr>
              <w:pStyle w:val="Normal"/>
              <w:numPr>
                <w:ilvl w:val="0"/>
                <w:numId w:val="60"/>
              </w:numPr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мотреть измере-ния длин и расстоя-ния с помощью изме-рительных инстру-мент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читать, записывать, сравнивать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авливать закономерность; использовать знаково-симво-лические средства, в том числе модели (фишки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выки сотрудничества, самооценка, развитие геометрической наблюда-тельности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. Соотношения между единицами длины.</w:t>
            </w:r>
            <w:r>
              <w:rPr>
                <w:b/>
                <w:i/>
                <w:sz w:val="20"/>
                <w:szCs w:val="20"/>
              </w:rPr>
              <w:t xml:space="preserve"> Самостоятельная работа</w:t>
            </w:r>
            <w:r>
              <w:rPr>
                <w:sz w:val="20"/>
                <w:szCs w:val="20"/>
              </w:rPr>
              <w:t xml:space="preserve"> «Метр. Соотношения единиц длины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37 - 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5 - 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мотреть соотноше-ния между единицами длины – метром, дециметром и сантимет-ром; совершенствовать умение решать задачи разными способ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9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р; </w:t>
            </w:r>
          </w:p>
          <w:p>
            <w:pPr>
              <w:pStyle w:val="Normal"/>
              <w:numPr>
                <w:ilvl w:val="0"/>
                <w:numId w:val="49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ка;</w:t>
            </w:r>
          </w:p>
          <w:p>
            <w:pPr>
              <w:pStyle w:val="Normal"/>
              <w:numPr>
                <w:ilvl w:val="0"/>
                <w:numId w:val="49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длин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мотреть соотно-шения между еди-ницами длины – метром, дециметром и сантиметр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читать и записывать длину отрезка, используя ос-новную единицу измерения-сантимет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, само-оценка на основе крите-риев успешности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нтрольная рабо-та  № 1</w:t>
            </w:r>
            <w:r>
              <w:rPr>
                <w:sz w:val="20"/>
                <w:szCs w:val="20"/>
              </w:rPr>
              <w:t xml:space="preserve"> по теме «Луч. Числовой луч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Н. Рудни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сформиро-ванность навыка изоб-ражения числа точками на числовом луче и сравнивать числа с помощью числового луча, а так же умение строить числовой луч с помощью линей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нятия по данной те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ст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я проводить логические операции сравнения и класси-фикац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текущий конт-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выполнять операции анализа, синтеза, сравн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-ни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Анализ контрольной работы, </w:t>
            </w: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и отработать полученные знания по пройденному материалу первого полугод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ление по-нятий  по изу-ченным тема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применить все изученные правила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знание ответствен-ности, социальная компе-тентность, самооценка на основе критериев успеш-ности учебной деятель-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угольник и его элеме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42 - 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6 -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вести понятие «много-угольник»; научить нахо-дить и показывать вер-шины, стороны и углы многоугольника; рас-смотреть обозначение многоугольника латинс-кими букв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я:</w:t>
            </w:r>
          </w:p>
          <w:p>
            <w:pPr>
              <w:pStyle w:val="Normal"/>
              <w:numPr>
                <w:ilvl w:val="0"/>
                <w:numId w:val="83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угольник</w:t>
            </w:r>
          </w:p>
          <w:p>
            <w:pPr>
              <w:pStyle w:val="Normal"/>
              <w:numPr>
                <w:ilvl w:val="0"/>
                <w:numId w:val="83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а;</w:t>
            </w:r>
          </w:p>
          <w:p>
            <w:pPr>
              <w:pStyle w:val="Normal"/>
              <w:numPr>
                <w:ilvl w:val="0"/>
                <w:numId w:val="83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а;</w:t>
            </w:r>
          </w:p>
          <w:p>
            <w:pPr>
              <w:pStyle w:val="Normal"/>
              <w:numPr>
                <w:ilvl w:val="0"/>
                <w:numId w:val="83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ходить и показы-вать вершины, сто-роны и углы многоу-гольника; обозначать многоугольника ла-тинскими букв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ывать взаимное располо-жение предметов в пространст-ве и на плоскост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оотносить реальные объекты с моделями геометрических фи-гур; распознавать последова-тельность чис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поступки, развитие гео-метрической наблюдатель-ности как путь к целостному ориентирован-ному взгляду на ми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угольник и его элеме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44 - 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ь определять коли-чество углов в многоугольнике; обозна-чать латинскими бук-вами многоугольники; продолжить формиро-вать навыки показывать вершины, стороны и углы в многоугольнике; совершенствовать уме-ние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ить понятия  о многоугольни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ть количест-во углов в многоу-гольнике; обозначать латинскими буквами многоугольники; по-казывать вершины, стороны и углы в многоугольн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ывать взаимное распо-ложение предметов в прост-ранстве и на плоскост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оотносить реальные объекты с моделями геометрических фи-гур; распознавать последова-тельность чис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еометрической наблюда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вида  26+2, 26-2, 26+1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48 - 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прави-лами поразрядного сложения и вычитания чисел в пределах 100; совершенствовать вы-числительные навыки; практическим путем находить значение умножения и 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отать понятие:</w:t>
            </w:r>
          </w:p>
          <w:p>
            <w:pPr>
              <w:pStyle w:val="Normal"/>
              <w:numPr>
                <w:ilvl w:val="0"/>
                <w:numId w:val="15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ичный состав чис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поразрядное сложение и вычи-тание чисел в пре-делах 10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тение, использование знаково-символических средст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ение диалога, определение цели, ставить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нение установленных правил, различение способа и результата действ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, само-оценка на основе крите-риев успешности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ви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+2, 26-2, 26+1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51 - 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олжить формирова-ние умений выполнять приемы сложения и вычитания двузначных чисел, основанные на поразрядном сложении и вычитании, совершенст-вовать навыки решения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отать понятие:</w:t>
            </w:r>
          </w:p>
          <w:p>
            <w:pPr>
              <w:pStyle w:val="Normal"/>
              <w:numPr>
                <w:ilvl w:val="0"/>
                <w:numId w:val="15"/>
              </w:numPr>
              <w:ind w:left="176" w:hanging="150"/>
              <w:rPr/>
            </w:pPr>
            <w:r>
              <w:rPr>
                <w:sz w:val="20"/>
                <w:szCs w:val="20"/>
              </w:rPr>
              <w:t>на сколько больше - меньше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ют применять приемы сложения и вычитания двузнач-ных чисел, основан-ные на поразрядном сложении и вычита-н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тение, использование знаково-символических средст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ение диалога, определение цели, ставить вопросы. </w:t>
            </w: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нение установленных правил, различение способа и результата действ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, само-оценка на основе крите-риев успешности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ви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+2, 26-2, 26+1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10. Решение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Арифметический диктант</w:t>
            </w:r>
            <w:r>
              <w:rPr>
                <w:sz w:val="20"/>
                <w:szCs w:val="20"/>
              </w:rPr>
              <w:t xml:space="preserve"> «Таблич-ные случаи сложения и соответствующие случаи вычита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53 - 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ть на-выки решения задач; продолжить формиро-вание вычислительны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15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 и воп-рос задачи;</w:t>
            </w:r>
          </w:p>
          <w:p>
            <w:pPr>
              <w:pStyle w:val="Normal"/>
              <w:numPr>
                <w:ilvl w:val="0"/>
                <w:numId w:val="15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ичный состав чис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нять приемы сложения и вычита-ния двузначных чи-сел, основанные на поразрядном сложе-нии и вычитан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-ную задачу, использовать знаково-символические сре-дства, в том числе модели (фишки) для решения задач. </w:t>
            </w: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 своё действие в соответствии с поставленной задачей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тивация учебной дея-тельности, уважительное отношение к мнению других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сложения столб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55 -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печ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0 - 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ить алгоритм сложения двузначных чисел в столбик; совер-шенствовать навыки решения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понятия:</w:t>
            </w:r>
          </w:p>
          <w:p>
            <w:pPr>
              <w:pStyle w:val="Normal"/>
              <w:numPr>
                <w:ilvl w:val="0"/>
                <w:numId w:val="11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ные единицы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11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столбико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учиться склады-вать  двузначные чис-ла в столбик.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-ную задачу, использовать знаково-символические сре-дства, в том числе модели (фишки) для решения задач. </w:t>
            </w: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, ува-жительное отношение к мнению другого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сложения столбиком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57 - 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ить алгоритм сложения двузначных чисел в столбик; совер-шенствовать навыки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ить понятие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уго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сложение двузначных чисел в столби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-ную задачу, использовать знаково-символические сре-дства, в том числе модели (фишки) для решения задач. </w:t>
            </w: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тивация учебной дея-тельности, уважительное отношение к мнению других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сложения столбиком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ть на-выки решения задач; продолжить формирова-ние умений выполнять сложение чисел столби-ком; закреплять знания о многоугольн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понятея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е чис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ить понятие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трез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ить знания о выполнении сложе-ния двузначных чисел столбик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-ную задачу, использовать знаково-символические сре-дства, в том числе модели (фишки) для решения задач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-ни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вычитания столб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0 - 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записью вычитания двузначных чисел в столбик; совер-шенствовать вычисли-тельные навыки; продол-жить формирование уме-ний определять название многоуг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понятия:</w:t>
            </w:r>
          </w:p>
          <w:p>
            <w:pPr>
              <w:pStyle w:val="Normal"/>
              <w:numPr>
                <w:ilvl w:val="0"/>
                <w:numId w:val="30"/>
              </w:numPr>
              <w:ind w:left="176" w:hanging="176"/>
              <w:rPr/>
            </w:pPr>
            <w:r>
              <w:rPr>
                <w:sz w:val="20"/>
                <w:szCs w:val="20"/>
              </w:rPr>
              <w:t xml:space="preserve">запись стол-биком; </w:t>
            </w:r>
          </w:p>
          <w:p>
            <w:pPr>
              <w:pStyle w:val="Normal"/>
              <w:numPr>
                <w:ilvl w:val="0"/>
                <w:numId w:val="30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еш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нимать  запись вычитания двузнач-ных чисел в столбик;  уметь определять название многоуголь-ника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заполнение таблицы, выдвижение гипотез, сравне-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прогнозирование, коррекц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-ни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вычитания столбиком. Решение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3 - 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олжить формиро-вание умений выполнять вычитание двузначных чисел в столбик; совер-шенствовать навыки решения и преобразо-вания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понятий:</w:t>
            </w:r>
          </w:p>
          <w:p>
            <w:pPr>
              <w:pStyle w:val="Normal"/>
              <w:numPr>
                <w:ilvl w:val="0"/>
                <w:numId w:val="76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;</w:t>
            </w:r>
          </w:p>
          <w:p>
            <w:pPr>
              <w:pStyle w:val="Normal"/>
              <w:numPr>
                <w:ilvl w:val="0"/>
                <w:numId w:val="76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;</w:t>
            </w:r>
          </w:p>
          <w:p>
            <w:pPr>
              <w:pStyle w:val="Normal"/>
              <w:numPr>
                <w:ilvl w:val="0"/>
                <w:numId w:val="76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;</w:t>
            </w:r>
          </w:p>
          <w:p>
            <w:pPr>
              <w:pStyle w:val="Normal"/>
              <w:numPr>
                <w:ilvl w:val="0"/>
                <w:numId w:val="76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еш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ть вычита-ние двузначных чисел в столби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-ную задачу, использовать знаково-символические сре-дства, в том числе модели (фишки) для решения задач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адаптации, сот-рудничества, мотивация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вычитания столбиком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Самостоятельная работа «Запись случаев сложения и вычитания столбиком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5 - 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ть вы-числительные навыки; продолжить формиро-вание умений решать состав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ение понятий:</w:t>
            </w:r>
          </w:p>
          <w:p>
            <w:pPr>
              <w:pStyle w:val="Normal"/>
              <w:numPr>
                <w:ilvl w:val="0"/>
                <w:numId w:val="82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 и вычита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ть вычита-ние двузначных чисел в столби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заполнение таблицы, выдвижение гипотез, сравне-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гнозирование, коррекция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адаптации, сот-рудничества, мотивация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двузначных чисел (общий случа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7 - 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мотреть общие при-емы сложения двуз-начных чисел; совер-шенствовать навыки решения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ть понятия:</w:t>
            </w:r>
          </w:p>
          <w:p>
            <w:pPr>
              <w:pStyle w:val="Normal"/>
              <w:numPr>
                <w:ilvl w:val="0"/>
                <w:numId w:val="82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;</w:t>
            </w:r>
          </w:p>
          <w:p>
            <w:pPr>
              <w:pStyle w:val="Normal"/>
              <w:numPr>
                <w:ilvl w:val="0"/>
                <w:numId w:val="82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столбико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ять общие при-емы сложения двуз-начных чисе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заполнение таблицы, выдвижение гипотез, сравне-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гнозирование, коррекция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-ни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двузнач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9 - 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ть вы-числительные навыки; продолжить формиро-вание умений составлять задачи по иллюстрации и решать их; закреплять знания о многоуголь-ни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помнить понятие:</w:t>
            </w:r>
          </w:p>
          <w:p>
            <w:pPr>
              <w:pStyle w:val="Normal"/>
              <w:numPr>
                <w:ilvl w:val="0"/>
                <w:numId w:val="82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;</w:t>
            </w:r>
          </w:p>
          <w:p>
            <w:pPr>
              <w:pStyle w:val="Normal"/>
              <w:numPr>
                <w:ilvl w:val="0"/>
                <w:numId w:val="82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столбико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ть вычита-ние и сложение двузначных чисел в столбик; закрепить знания о многоуголь-ника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заполнение таблицы, выдвижение гипотез, сравне-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гнозирование, коррекция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мнению других, внут-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двузначных чисел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71 - 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реплять знания о многоугольниках, </w:t>
            </w:r>
            <w:r>
              <w:rPr>
                <w:i/>
                <w:sz w:val="20"/>
                <w:szCs w:val="20"/>
              </w:rPr>
              <w:t>сим-метричных фигурах;</w:t>
            </w:r>
            <w:r>
              <w:rPr>
                <w:sz w:val="20"/>
                <w:szCs w:val="20"/>
              </w:rPr>
              <w:t xml:space="preserve"> рассмотреть способы преобразования задач; совершенствовать общие приемы сложения и вычитания двузначных чисе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понятия:</w:t>
            </w:r>
          </w:p>
          <w:p>
            <w:pPr>
              <w:pStyle w:val="Normal"/>
              <w:numPr>
                <w:ilvl w:val="0"/>
                <w:numId w:val="78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луч;</w:t>
            </w:r>
          </w:p>
          <w:p>
            <w:pPr>
              <w:pStyle w:val="Normal"/>
              <w:numPr>
                <w:ilvl w:val="0"/>
                <w:numId w:val="78"/>
              </w:numPr>
              <w:ind w:left="176" w:hanging="176"/>
              <w:rPr/>
            </w:pPr>
            <w:r>
              <w:rPr>
                <w:sz w:val="20"/>
                <w:szCs w:val="20"/>
              </w:rPr>
              <w:t>длина отрезка;</w:t>
            </w:r>
          </w:p>
          <w:p>
            <w:pPr>
              <w:pStyle w:val="Normal"/>
              <w:numPr>
                <w:ilvl w:val="0"/>
                <w:numId w:val="78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стол-бико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о многоугольниках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выполнять вычитание и сложе-ние двузначных чисел в столб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заполнение таблицы, выдвижение гипотез, сравне-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гнозирование, коррекция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-ни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двузнач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77 - 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олжить работу по формированию навыка выполнения вычитания двузначных чисел с переходом в другой разряд; совершенство-вать навык решения задач; закреплять знания о свойствах многоуголь-ника и умения чертить многоугольник с извест-ными длинами сторо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понятия:</w:t>
            </w:r>
          </w:p>
          <w:p>
            <w:pPr>
              <w:pStyle w:val="Normal"/>
              <w:numPr>
                <w:ilvl w:val="0"/>
                <w:numId w:val="18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;</w:t>
            </w:r>
          </w:p>
          <w:p>
            <w:pPr>
              <w:pStyle w:val="Normal"/>
              <w:numPr>
                <w:ilvl w:val="0"/>
                <w:numId w:val="18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;</w:t>
            </w:r>
          </w:p>
          <w:p>
            <w:pPr>
              <w:pStyle w:val="Normal"/>
              <w:numPr>
                <w:ilvl w:val="0"/>
                <w:numId w:val="18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ные единиц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выполнять вы-читание двузначных чисел с переходом в другой разряд;  зак-репить знания о свойствах многоу-гольника;  уметь чертить многоуголь-ник с известными длинами сторо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имать и сохранять учебную задачу, использовать знаково-символические средства, в том числе модели (фишки) для решения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адаптации, сот-рудничества, мотивация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двузнач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7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вершенствовать на-выки вычитания двуз-начных чисел, умения решать задачи разными способами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понятия:</w:t>
            </w:r>
          </w:p>
          <w:p>
            <w:pPr>
              <w:pStyle w:val="Normal"/>
              <w:numPr>
                <w:ilvl w:val="0"/>
                <w:numId w:val="62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а многоуголь-ника;</w:t>
            </w:r>
          </w:p>
          <w:p>
            <w:pPr>
              <w:pStyle w:val="Normal"/>
              <w:numPr>
                <w:ilvl w:val="0"/>
                <w:numId w:val="62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;</w:t>
            </w:r>
          </w:p>
          <w:p>
            <w:pPr>
              <w:pStyle w:val="Normal"/>
              <w:numPr>
                <w:ilvl w:val="0"/>
                <w:numId w:val="62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ные единиц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выполнять вы-читание и сложение двузначных чисел в столб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заполнение таблицы, выдвижение гипотез, сравне-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гнозирование, коррекция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-ни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двузначных чисе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 с. 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вершенствовать на-выки вычитания двуз-начных чисел, умения решать задачи разными способами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понятия:</w:t>
            </w:r>
          </w:p>
          <w:p>
            <w:pPr>
              <w:pStyle w:val="Normal"/>
              <w:numPr>
                <w:ilvl w:val="0"/>
                <w:numId w:val="62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шина многоуголь-ника;</w:t>
            </w:r>
          </w:p>
          <w:p>
            <w:pPr>
              <w:pStyle w:val="Normal"/>
              <w:numPr>
                <w:ilvl w:val="0"/>
                <w:numId w:val="62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;</w:t>
            </w:r>
          </w:p>
          <w:p>
            <w:pPr>
              <w:pStyle w:val="Normal"/>
              <w:numPr>
                <w:ilvl w:val="0"/>
                <w:numId w:val="62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ные единиц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выполнять вы-читание и сложение двузначных чисел в столб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заполнение таблицы, выдвижение гипотез, сравне-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гнозирование, коррекция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-ни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коррекции знаний по теме: «Сложение и вычитание двузнач-ных чисел. Многоу-гольники». Подго-товка к контрольной рабо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дидактического материал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реплять знания о многоугольниках, </w:t>
            </w:r>
            <w:r>
              <w:rPr>
                <w:i/>
                <w:sz w:val="20"/>
                <w:szCs w:val="20"/>
              </w:rPr>
              <w:t>сим-метричных фигурах;</w:t>
            </w:r>
            <w:r>
              <w:rPr>
                <w:sz w:val="20"/>
                <w:szCs w:val="20"/>
              </w:rPr>
              <w:t xml:space="preserve"> рассмотреть способы преобразования задач; совершенствовать общие приемы сложения и вычитания двузначных чисе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понятия:</w:t>
            </w:r>
          </w:p>
          <w:p>
            <w:pPr>
              <w:pStyle w:val="Normal"/>
              <w:numPr>
                <w:ilvl w:val="0"/>
                <w:numId w:val="78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луч;</w:t>
            </w:r>
          </w:p>
          <w:p>
            <w:pPr>
              <w:pStyle w:val="Normal"/>
              <w:numPr>
                <w:ilvl w:val="0"/>
                <w:numId w:val="78"/>
              </w:numPr>
              <w:ind w:left="176" w:hanging="176"/>
              <w:rPr/>
            </w:pPr>
            <w:r>
              <w:rPr>
                <w:sz w:val="20"/>
                <w:szCs w:val="20"/>
              </w:rPr>
              <w:t>длина отрезка;</w:t>
            </w:r>
          </w:p>
          <w:p>
            <w:pPr>
              <w:pStyle w:val="Normal"/>
              <w:numPr>
                <w:ilvl w:val="0"/>
                <w:numId w:val="78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стол-бико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о многоугольниках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выполнять вычитание и сложе-ние двузначных чисел в столб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заполнение таблицы, выдвижение гипотез, сравне-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гнозирование, коррекция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-ни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нтрольная   рабо-та  № 2</w:t>
            </w:r>
            <w:r>
              <w:rPr>
                <w:sz w:val="20"/>
                <w:szCs w:val="20"/>
              </w:rPr>
              <w:t xml:space="preserve"> по теме «Сложение и вычита-ние двузначных чисел. Многоуголь-ни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Н. Рудни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навыки опре-деления многоуголь-ников по числу его сторон, воспроизводство результатов табличных случаев сложения и выч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нятия по данной те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ст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я проводить логические операции сравнения и класси-фикац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текущий конт-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выполнять операции анализа, синтеза, сравн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-ни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Анализ контрольной работы, </w:t>
            </w: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вычитание двузначных чисел с переходом в другой разряд; совершенство-вать вычислительн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понятия:</w:t>
            </w:r>
          </w:p>
          <w:p>
            <w:pPr>
              <w:pStyle w:val="Normal"/>
              <w:numPr>
                <w:ilvl w:val="0"/>
                <w:numId w:val="22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;</w:t>
            </w:r>
          </w:p>
          <w:p>
            <w:pPr>
              <w:pStyle w:val="Normal"/>
              <w:numPr>
                <w:ilvl w:val="0"/>
                <w:numId w:val="22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;</w:t>
            </w:r>
          </w:p>
          <w:p>
            <w:pPr>
              <w:pStyle w:val="Normal"/>
              <w:numPr>
                <w:ilvl w:val="0"/>
                <w:numId w:val="22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ные единиц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мотреть вычита-ние двузначных чисел с переходом в другой разряд;  уметь выпол-нять вычитание и сложение двузначных чисел в столби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заполнение таблицы, выдвижение гипотез, сравне-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гнозирование, коррекц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мнению других, внут-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много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1 - 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печ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вести понятие «пери-метр»; рассмотреть спо-соб вычисления пери-метров любых многоу-гольников; совершенст-вовать вычислительные навыки; продолжить формирование умений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сти понятие:</w:t>
            </w:r>
          </w:p>
          <w:p>
            <w:pPr>
              <w:pStyle w:val="Normal"/>
              <w:numPr>
                <w:ilvl w:val="0"/>
                <w:numId w:val="81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;</w:t>
            </w:r>
          </w:p>
          <w:p>
            <w:pPr>
              <w:pStyle w:val="Normal"/>
              <w:numPr>
                <w:ilvl w:val="0"/>
                <w:numId w:val="81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уго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поня-тием  «периметр»; рассмотреть способ вычисления перимет-ров любых многоу-гольников; выполнять вычитание и сложе-ние двузначных чисел в столби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исывать взаимное распол-жение предметов в пространст-ве и на плоск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оотносить реальные объекты с моделями геометрических фи-гур; распознавать последова-тельность чис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поступки, развитие гео-метрической наблюдатель-ности как путь к целост-ному ориентирован-ному взгляду на мир, самоо-ценка на основе критериев успешной учебной дея-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многоуго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3 - 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олжить формиро-вание умений вычислять периметр любого мно-гоугольника; рассмот-реть запись сложения и вычитания величин измерения длины в столбик; совершенство-вать навыки решения задач геометрического содерж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понятия:</w:t>
            </w:r>
          </w:p>
          <w:p>
            <w:pPr>
              <w:pStyle w:val="Normal"/>
              <w:numPr>
                <w:ilvl w:val="0"/>
                <w:numId w:val="19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;</w:t>
            </w:r>
          </w:p>
          <w:p>
            <w:pPr>
              <w:pStyle w:val="Normal"/>
              <w:numPr>
                <w:ilvl w:val="0"/>
                <w:numId w:val="19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;</w:t>
            </w:r>
          </w:p>
          <w:p>
            <w:pPr>
              <w:pStyle w:val="Normal"/>
              <w:numPr>
                <w:ilvl w:val="0"/>
                <w:numId w:val="19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числять периметр любого многоуголь-ника; рассмотреть запись сложения и вычитания величин измерения длины в столби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ывать взаимное распол-жение предметов в пространст-ве и на плоскост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оотносить реальные объекты с моделями геометрических фигур; распознавать последова-телность чис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поступки, развитие гео-метрической наблюдатель-ности как путь к целостному ориентирован-ному взгляду на мир, самооценка на основе критериев успешной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метр многоугольн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 xml:space="preserve"> «Вычисление периметра многоу-голь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5 - 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ть на-выки решения задач на вычисление периметров любых многоугольников; продолжить формиро-вание вычислительных навыков; закреплять навыки измерения длин сторон многоугольников и построение многоу-гольника с помощью линей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понятия: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;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;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ть вычит-ние и сложение двузнач-ных чисел в столбик; закрепить навыки измерения длин сто-ро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заполнение таблицы, выдвижение гипотез, сравне-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гнозирование, коррекция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адаптации, сот-рудничества, мотивация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, ее центр и радиу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7 - 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2 - 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понятием «окружность»; ввести термины «центр окруж-ности», «радиус окруж-ности»; рассмотреть построение окружности с помощью циркуля; со-вершенствовать вычис-лительн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я:</w:t>
            </w:r>
          </w:p>
          <w:p>
            <w:pPr>
              <w:pStyle w:val="Normal"/>
              <w:numPr>
                <w:ilvl w:val="0"/>
                <w:numId w:val="36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;</w:t>
            </w:r>
          </w:p>
          <w:p>
            <w:pPr>
              <w:pStyle w:val="Normal"/>
              <w:numPr>
                <w:ilvl w:val="0"/>
                <w:numId w:val="36"/>
              </w:numPr>
              <w:ind w:left="176" w:hanging="142"/>
              <w:rPr/>
            </w:pPr>
            <w:r>
              <w:rPr>
                <w:sz w:val="20"/>
                <w:szCs w:val="20"/>
              </w:rPr>
              <w:t>центр окруж-ности;</w:t>
            </w:r>
          </w:p>
          <w:p>
            <w:pPr>
              <w:pStyle w:val="Normal"/>
              <w:numPr>
                <w:ilvl w:val="0"/>
                <w:numId w:val="36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окруж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окружности с помощью циркул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исывать взаимное располо-жение предметов в пространст-ве и на плоск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оотносить реальные объекты с моделями геометрических фи-гур; распознавать последова-тельность чис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поступки, развитие гео-метрической наблюдатель-ности как путь к це-лостному ориентирован-ному взгляду на ми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, ее центр и радиус. Окружность и кр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9 - 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мотреть и сравнить признаки окружности и круга; продолжить фор-мирование умений из-мерять длину радиуса окружности, строить окружность с помощью циркуля; совершенст-вовать навыки решения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68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;</w:t>
            </w:r>
          </w:p>
          <w:p>
            <w:pPr>
              <w:pStyle w:val="Normal"/>
              <w:numPr>
                <w:ilvl w:val="0"/>
                <w:numId w:val="68"/>
              </w:numPr>
              <w:ind w:left="176" w:hanging="142"/>
              <w:rPr/>
            </w:pPr>
            <w:r>
              <w:rPr>
                <w:sz w:val="20"/>
                <w:szCs w:val="20"/>
              </w:rPr>
              <w:t>центр окруж-ности;</w:t>
            </w:r>
          </w:p>
          <w:p>
            <w:pPr>
              <w:pStyle w:val="Normal"/>
              <w:numPr>
                <w:ilvl w:val="0"/>
                <w:numId w:val="68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окруж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измерять дли-ну радиуса окруж-ности, строить окруж-ность с помощью циркул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исывать взаимное располо-жение предметов в пространст-ве и на плоск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оотносить реальные объекты с моделями геометрических фи-гур; распознавать последова-тельность чис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поступки, развитие гео-метрической наблюдатель-ности как путь к це-лостному ориентирован-ному взгляду на мир, самооценка на основе критериев успешной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, ее центр и радиус. Окружность и кр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 xml:space="preserve"> «Построение окружности с помо-щью циркул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91 - 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олжить формиро-вание умений  строить окружность с помощью циркуля; совершенст-вовать навыки решения задач с величинами «цена», «количество», «стоимост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68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;</w:t>
            </w:r>
          </w:p>
          <w:p>
            <w:pPr>
              <w:pStyle w:val="Normal"/>
              <w:numPr>
                <w:ilvl w:val="0"/>
                <w:numId w:val="68"/>
              </w:numPr>
              <w:ind w:left="176" w:hanging="142"/>
              <w:rPr/>
            </w:pPr>
            <w:r>
              <w:rPr>
                <w:sz w:val="20"/>
                <w:szCs w:val="20"/>
              </w:rPr>
              <w:t>центр окруж-ности;</w:t>
            </w:r>
          </w:p>
          <w:p>
            <w:pPr>
              <w:pStyle w:val="Normal"/>
              <w:numPr>
                <w:ilvl w:val="0"/>
                <w:numId w:val="68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окруж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 строить ок-ружность с помощью циркул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заполнение таблицы, выдвижение гипотез, сравне-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, коррекц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поступки, развитие гео-метрической наблю-дательности как путь к целостному ориентир-ванному взгляду на мир, самооценка на основе критериев успешной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фигур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93 - 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5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ь на примерах различные случаи рас-положения фигур на плоск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55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ь;</w:t>
            </w:r>
          </w:p>
          <w:p>
            <w:pPr>
              <w:pStyle w:val="Normal"/>
              <w:numPr>
                <w:ilvl w:val="0"/>
                <w:numId w:val="55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находить вза-имно расположенные фигур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исывать взаимное распо-ложение предметов в прост-ранстве и на плоск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оотносить реальные объекты с моделями геометрических фи-гур; распознавать последова-тельность чис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поступки, развитие гео-метрической наблю-дательности как путь к целостному ориентир-ванному взгляду на мир, самооценка на основе критериев успешной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фигур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96 - 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7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мотреть случаи взаимного расположения двух окружностей; со-вершенствовать навыки решения практических задач; продолжить под-готовительную работу по введению умножения и 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понятия:</w:t>
            </w:r>
          </w:p>
          <w:p>
            <w:pPr>
              <w:pStyle w:val="Normal"/>
              <w:numPr>
                <w:ilvl w:val="0"/>
                <w:numId w:val="65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ь;</w:t>
            </w:r>
          </w:p>
          <w:p>
            <w:pPr>
              <w:pStyle w:val="Normal"/>
              <w:numPr>
                <w:ilvl w:val="0"/>
                <w:numId w:val="65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олжить подгото-вительную работу по введению умножения и дел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исывать взаимное распо-ложение предметов в прост-ранстве и на плоск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оотносить реальные объекты с моделями геометрических фи-гур; распознавать последова-тельность чис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адаптации, сот-рудничества, мотивация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ножение числа 2 и  на 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99 - 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3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ить таблицу ум-ножения двух и  на 2; совершенствовать на-выки решения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13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13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аблицу умножения двух и  на 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-ную задачу, использовать знаково-символические сре-дства, в том числе модели (фишки) для решения задач. </w:t>
            </w: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ть своё действие в соответствии с поставленной задачей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-ни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2 и деление на 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 с. 102 - 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4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ить таблицу де-ления на 2, используя знания таблицы умноже-ния на 2; вести подго-товительную работу к введению понятия пло-щади фигуры; совер-шенствовать навыки решения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4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44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ить таблицу деления на 2, исполь-зуя знания таблицы умножения на 2 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-ную задачу, использовать знаково-символические сре-дства, в том числе модели (фишки) для решения задач. </w:t>
            </w: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мнению других, внут-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2 и деление на 2. Половина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«Умножение числа 2 и деление на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05 - 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4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вести понятие «поло-вина числа»; показать способ нахождения доли числа действием деле-ния; совершенствовать навыки решения состав-ных задач; продолжить формирование умений по решению практических задач о взаимном рас-положении фигур на плоск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 понятием:</w:t>
            </w:r>
          </w:p>
          <w:p>
            <w:pPr>
              <w:pStyle w:val="Normal"/>
              <w:numPr>
                <w:ilvl w:val="0"/>
                <w:numId w:val="39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ина чис-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 поня-тием «половина числа»;  рассмотреть способ нахождения доли числа действием дел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заполнение таблицы, выдвижение гипотез, сравне-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гнозирование, коррекция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адаптации, сот-рудничества, мотивация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3 и  на 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07 -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4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ставить таблицу ум-ножение трех и на 3; совершенствовать вы-числительные навыки; закреплять умения ре-шать задачи  с вели-чинам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9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гаемые;</w:t>
            </w:r>
          </w:p>
          <w:p>
            <w:pPr>
              <w:pStyle w:val="Normal"/>
              <w:numPr>
                <w:ilvl w:val="0"/>
                <w:numId w:val="39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угольник</w:t>
            </w:r>
          </w:p>
          <w:p>
            <w:pPr>
              <w:pStyle w:val="Normal"/>
              <w:numPr>
                <w:ilvl w:val="0"/>
                <w:numId w:val="39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ить  таблицу умножение трех и на 3; уметь выполнять вычитание и сложе-ние двузначных чисел в столби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заполнение таблицы, выдвижение гипотез, сравне-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гнозирование, коррекция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-ни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3 и деление на 3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11 - 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4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ить таблицу де-ления на 3; совершенст-вовать навыки решения задач с использованием действий умножения и 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1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;</w:t>
            </w:r>
          </w:p>
          <w:p>
            <w:pPr>
              <w:pStyle w:val="Normal"/>
              <w:numPr>
                <w:ilvl w:val="0"/>
                <w:numId w:val="41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;</w:t>
            </w:r>
          </w:p>
          <w:p>
            <w:pPr>
              <w:pStyle w:val="Normal"/>
              <w:numPr>
                <w:ilvl w:val="0"/>
                <w:numId w:val="41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;</w:t>
            </w:r>
          </w:p>
          <w:p>
            <w:pPr>
              <w:pStyle w:val="Normal"/>
              <w:numPr>
                <w:ilvl w:val="0"/>
                <w:numId w:val="41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аблицу деления на 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заполнение таблицы, выдвижение гипотез, сравне-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гнозирование, коррекция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мнению других, внут-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3 и деление на 3. Треть числа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«Умножение числа 3 и деление на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15 - 1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44 - 4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вести понятие «треть числа»; показать способ находить  треть числа действием деления; формирование умений решать задачи с исполь-зованием действий ум-ножения и 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 понятием:</w:t>
            </w:r>
          </w:p>
          <w:p>
            <w:pPr>
              <w:pStyle w:val="Normal"/>
              <w:numPr>
                <w:ilvl w:val="0"/>
                <w:numId w:val="21"/>
              </w:numPr>
              <w:ind w:left="176" w:hanging="1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 чис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 поня-тием «треть числа»;  рассмотреть способ находить  треть числа действием дел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-ную задачу, использовать знаково-символические сре-дства, в том числе модели (фишки) для решения задач. </w:t>
            </w: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мнению других, внут-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ножение числа 4 и  на 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17 - 1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4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аблицу ум-ножение  четырех  и на 4; совершенствовать вы-числительные навыки; формиро-вание умений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21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21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ить таблицу умножение  четырех  и на 4; уметь выпол-нять вычитание и сложение двузначных чисел в столби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-ную задачу, использовать знаково-символические сре-дства, в том числе модели (фишки) для решения задач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-ни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4 и деление на 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20 - 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46 - 4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ить таблицу де-ления на 4, используя знания таблицы умно-жения на 4; совершенст-вовать умения решать задачи, выполняя дейст-вия деление и умно-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54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54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54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ить таблицу деления на 4, исполь-зуя знания таблицы умножения на 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 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заполнение таблицы, выдвижение гипотез, сравне-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огнозирование, коррекц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мнению других, внут-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4 и деление на 4. Четверть числа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«Умножение числа 4 и деление на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22 - 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4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вести понятие «чет-верть числа»; показать способ находить  чет-вертой части числа действием деления; со-вершенствовать навыки составления и преоб-разования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ь чис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 поня-тием «четверть чис-ла»;  рассмотреть спо-соб находить  чет-вертой части числа действием дел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заполнение таблицы, выдвижение гипотез, сравне-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гнозирование, коррекция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адаптации, сот-рудничества, мотивация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обобщения и коррекции знаний по теме: «Табличные случаи умножения и деления на 2, 3, 4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-рольной рабо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дидактического материал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ре-зультаты табличных случаев умножения однозначных чисел и соответствующих слу-чаев де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нятия по те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ст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я проводить логические операции сравнения и класси-фикац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заполнение таблицы, выдвижение гипотез, сравне-н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прогнозирование, коррекция. </w:t>
            </w: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вать вопросы, вести диало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адаптации, сот-рудничества, мотивация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нтрольная рабо-та № 3</w:t>
            </w:r>
            <w:r>
              <w:rPr>
                <w:sz w:val="20"/>
                <w:szCs w:val="20"/>
              </w:rPr>
              <w:t xml:space="preserve"> по теме «Табличные случаи умножения и деления на 2, 3, 4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 Рудницкая «Оценка зна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мение вос-производить результаты табличных случаев ум-ножения однозначных чисел и соответствую-щих случаев де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нятия по данной тем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ост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я проводить логические операции сравнения и класси-фикац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текущий конт-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, синтез, срав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-ни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Анализ контрольной работы</w:t>
            </w:r>
            <w:r>
              <w:rPr>
                <w:sz w:val="20"/>
                <w:szCs w:val="20"/>
              </w:rPr>
              <w:t>, работа над ошибк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и отработать полученные знания по пройденному материалу темы «Умножение и деление на 2,3,4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ление по-нятий по изу-ченным тема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применить все изученные правила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ьзовать общие приё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установленные правил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-ности, социальная компе-тентность, самооценка на основе критериев успеш-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5 и  на 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4 -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с. 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ить таблицу ум-ножение  пяти  и на 5; совершенствовать вы-числительные навыки; вести подготовку к введению понятия пло-щади фигуры; рассмот-реть особые случаи ум-ножения на 1 и на 0; совершенствовать на-выки решения состав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аблицу умножение  пяти  и на 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читать и записывать числ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мнению других, внут-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5 и деление на 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6 -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с. 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ть уме-ния решать задачи действиями умножение и деление; закреплять знание табличных слу-чаев умножения и деления на 2, 3, 4; продолжить формиро-вание умений вычислять периметр многоуголь-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ить знание табличных случаев умножения и деления на 2, 3, 4; продолжить формирование уме-ний вычислять пе-риметр многоуголь-ни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-ную задачу, использовать знаково-символические сред-ства, в том числе модели (фишки) для решения задач); </w:t>
            </w: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адаптации, сот-рудничества, мотивация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5 и деление на 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9 -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печатная с.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ить таблицу де-ления на 5;  рассмотреть особые случаи  деления на 1 и на 0; совершенст-вовать навыки решения составных задач разными способами; продолжить формирование умений решать задачи геомет-рического содерж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47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аблицу деления на 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-ную задачу, использовать знаково-символические сред-ства, в том числе модели (фишки) для решения задач); </w:t>
            </w: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-ни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5 и деление на 5. Пятая час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1 -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с. 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вести понятие «пятая часть  числа»; учить находить пятую часть числа действием деле-ние</w:t>
            </w:r>
            <w:r>
              <w:rPr>
                <w:i/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 xml:space="preserve"> совершенствовать навыки построения гео-метрических фиг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25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ая часть чис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поня-тием  «пятая часть  числа»;  научить на-ходить пятую часть числа действием де-ление</w:t>
            </w:r>
            <w:r>
              <w:rPr>
                <w:i/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 xml:space="preserve"> научились строить геометри-ческие фигур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читать и записывать числ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-ная ответственность за свои поступки, принятие образа «хорошего уче-ни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5 и деление на 5. Пятая час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«Умножение числа 5 и деление на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3 - 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лять знание таб-личных случаев умно-жения и деления на 2, 3, 4, 5; совершенствовать умение находить доли числа действием деле-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25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25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25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табличные слу-чаи умножения и деления на 2, 3, 4, 5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находить доли числа действием де-ле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читать и записывать числ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-ная ответственность за свои поступки, принятие образа «хорошего уче-ни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обобщения и коррекции знаний по теме: «Табличные случаи умножения и деления на 2, 3, 4, 5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итого-вой контрольной рабо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дидактического материал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лять знание таб-личных случаев умно-жения и деления на 2, 3, 4, 5; совершенствовать умение находить доли числа действием деле-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25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25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25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табличные слу-чаи умножения и деления на 2, 3, 4, 5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находить доли числа действием де-ле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читать и записывать числ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-ная ответственность за свои поступки, принятие образа «хорошего уче-ни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ая контроль-ная работа № 4 за 1 полугод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ить усвоение знаний таблицы умноже-ния и деления на 2, 3, 4, 5; сформированность навыков решения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10"/>
              </w:numPr>
              <w:ind w:left="176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10"/>
              </w:numPr>
              <w:ind w:left="176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10"/>
              </w:numPr>
              <w:ind w:left="176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числа;</w:t>
            </w:r>
          </w:p>
          <w:p>
            <w:pPr>
              <w:pStyle w:val="Normal"/>
              <w:numPr>
                <w:ilvl w:val="0"/>
                <w:numId w:val="10"/>
              </w:numPr>
              <w:ind w:left="176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ум-ножение и деление на 2,3,4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ет текущий конт-роль своих действий по задан-ным критерия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-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лиз контрольной работы</w:t>
            </w:r>
            <w:r>
              <w:rPr>
                <w:sz w:val="20"/>
                <w:szCs w:val="20"/>
              </w:rPr>
              <w:t>, работа над ошибк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сти анализ выпол-ненной контрольной работы; совершенство-вать навыки решения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10"/>
              </w:numPr>
              <w:ind w:left="176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10"/>
              </w:numPr>
              <w:ind w:left="176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10"/>
              </w:numPr>
              <w:ind w:left="176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числа;</w:t>
            </w:r>
          </w:p>
          <w:p>
            <w:pPr>
              <w:pStyle w:val="Normal"/>
              <w:numPr>
                <w:ilvl w:val="0"/>
                <w:numId w:val="10"/>
              </w:numPr>
              <w:ind w:left="176" w:hanging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выполнять вы-числительные дейст-в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-ную задачу, использовать знаково-символические сред-ства, в том числе модели (фишки) для решения задач); </w:t>
            </w: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-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6 и деление на 6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6 -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с. 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аблицу ум-ножения шести и на 6; совершенствовать навы-ки составления и преобразования задач; закреплять табличные случаи умн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25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25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25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ить таблицу умножения шести и на 6; закрепить таб-личные случаи умно-жения и деления на 2, 3, 4, 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читать и записывать числ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мнению других, внут-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6 и деление на 6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8 -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с. 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ть на-выки решения составных задач, задач на нахож-дение периметра;  зак-реплять табличные слу-чаи умножения и деле-ния на 2, 3, 4, 5,6; про-должить формирование вычислительных навы-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25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25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25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табличные случаи умножения и деления на 2, 3, 4, 5, 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-ную задачу, использовать знаково-символические сред-ства, в том числе модели (фишки) для решения задач); </w:t>
            </w: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мнению других, внут-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6 и деление на 6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20 -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с. 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ить таблицу деле-ния на 6; совершенст-вовать навыки решения задач разными спосо-бами; закреплять ранее изученные табличные случаи умножения и 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25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25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25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ить таблицу деления на 6;  закре-пить  ранее изучен-ные табличные слу-чаи умножения и дел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ернуто обосновывать суж-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ррекция, применение уста-новленного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-димой информации, исполь-зовать знаково-символические сред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мнению других, внут-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6 и деление на 6. Шестая часть чис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22 -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1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«шестая часть  числа»; учить находить шестую часть числа действием деле-ние</w:t>
            </w:r>
            <w:r>
              <w:rPr>
                <w:i/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 xml:space="preserve"> продолжить работу по составлению и чте-нию математических граф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59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я часть чис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поня-тием  «шестая часть  числа»;  научить на-ходить шестую часть числа действием де-ление; продолжить работу по составле-нию и чтению мате-матических граф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читать и записывать числ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мнению других, внут-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6 и деление на 6. Шестая часть чис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«Умножение числа 6 и деление на 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25 - 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ь находить шестую часть числа действием деление; совершенство-вать вычислительные на-выки, продолжить фор-мирование умений ре-шать геометрические задачи, выполнять чер-те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59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я часть числа;</w:t>
            </w:r>
          </w:p>
          <w:p>
            <w:pPr>
              <w:pStyle w:val="Normal"/>
              <w:numPr>
                <w:ilvl w:val="0"/>
                <w:numId w:val="59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59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и;</w:t>
            </w:r>
          </w:p>
          <w:p>
            <w:pPr>
              <w:pStyle w:val="Normal"/>
              <w:numPr>
                <w:ilvl w:val="0"/>
                <w:numId w:val="59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находить шестую часть числа действием деле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читать и записывать числ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-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фигуры. Единицы площа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27 -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12 - 1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вести термин «площадь фигуры»; познакомить с единицами площади и их обозначениями;  закреп-лять ранее изученные табличные случаи умно-жения и деления; совершенствовать навы-ки вычисления доли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57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терми-ном  «площадь фигу-ры»; познакомить с единицами площади и их обозначениями;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ить  ранее изу-ченные табличные случаи умножения и деления; научить на-ходить доли числа действием деле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читать и записывать числ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адаптации, сот-рудничества, мотивация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фигуры. Единицы площ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29 -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1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олжить формиро-вание умений определять площадь фигуры прие-мом пересчитывания квадратов, на которые разделена фигура; со-вершенствовать навыки работы с математичес-кими граф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57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площад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учить определять площадь фигуры приемом пересчиты-вания квадратов, на которые разделена фигура; уметь рабо-тать с математичес-кими граф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читать и записывать числ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поступки, развитие гео-метрической наблюда-тельности как путь к целостному ориентирован-ному взгляду на мир, самооценка на основе критериев успешной учеб-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фигуры. Единицы площ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31 -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ть на-выки определения пло-щади фигуры; закреплять умения решать задачи с величинами «цена», «ко-личество», «стоимост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57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;</w:t>
            </w:r>
          </w:p>
          <w:p>
            <w:pPr>
              <w:pStyle w:val="Normal"/>
              <w:numPr>
                <w:ilvl w:val="0"/>
                <w:numId w:val="57"/>
              </w:numPr>
              <w:ind w:left="176" w:hanging="176"/>
              <w:rPr/>
            </w:pPr>
            <w:r>
              <w:rPr>
                <w:sz w:val="20"/>
                <w:szCs w:val="20"/>
              </w:rPr>
              <w:t>единицы площад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определять площади фигуры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читать и записывать числ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поступки, развитие гео-метрической наблюда-тельности как путь к целостному ориентирован-ному взгляду на мир, самооценка на основе критериев успешной учеб-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фигуры. Единицы площа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 xml:space="preserve"> «Определе-ние площади геомет-рической фигур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33 - 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ть на-выки определения пло-щади фигуры; закреплять умения решать задачи с величинами «цена», «ко-личество», «стоимост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57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;</w:t>
            </w:r>
          </w:p>
          <w:p>
            <w:pPr>
              <w:pStyle w:val="Normal"/>
              <w:numPr>
                <w:ilvl w:val="0"/>
                <w:numId w:val="57"/>
              </w:numPr>
              <w:ind w:left="176" w:hanging="176"/>
              <w:rPr/>
            </w:pPr>
            <w:r>
              <w:rPr>
                <w:sz w:val="20"/>
                <w:szCs w:val="20"/>
              </w:rPr>
              <w:t>единицы площад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определять площади фигуры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читать и записывать числ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поступки, развитие гео-метрической наблюда-тельности как путь к целостному ориентирован-ному взгляду на мир, самооценка на основе критериев успешной учеб-ной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7 и на 7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35 - 36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ить таблицу ум-ножения семи и на 7; совершенствовать вы-числительные 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67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67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67"/>
              </w:numPr>
              <w:ind w:left="176" w:hanging="142"/>
              <w:rPr/>
            </w:pPr>
            <w:r>
              <w:rPr>
                <w:sz w:val="20"/>
                <w:szCs w:val="20"/>
              </w:rPr>
              <w:t>решение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аблицу умножения семи и на 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читать и записывать числ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алгоритм измерения;  работать с данными (схемами, таблицами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мнению других, внутрен-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7 и деление  на 7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 с. 37 - 4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ить таблицу де-ления на 7; рассмотреть связь действия умноже-ния с действием деления; совершенствовать вы-числительные навыки; повторить порядок вы-полнения действий в выражениях со скоб-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67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67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67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ить таблицу деления на 7; рас-смотреть связь дейст-вия умножения с действием д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вижение гипотез, синтез и анализ, понимание и принятие учебной задачи, сравнение, сопоставление, обобщ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мнению других, внут-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7 и деление  на 7. Седьмая час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41 - 4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18 - 1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вести понятие «седьмая часть  числа»; учить находить седьмую часть числа действием деле-ние; продолжить форми-рование умений решать состав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69"/>
              </w:numPr>
              <w:ind w:left="176" w:hanging="142"/>
              <w:rPr/>
            </w:pPr>
            <w:r>
              <w:rPr>
                <w:sz w:val="20"/>
                <w:szCs w:val="20"/>
              </w:rPr>
              <w:t>седьмая часть чис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поня-тием  «седьмая часть  числа»;  научить на-ходить седьмую часть числа действием де-ле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ет текущий конт-роль своих действий по заданным критерия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диалога, взаимный контроль, формулиров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адаптации, сот-рудничества, мотивация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7 и деление  на 7. Седьмая час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«Умножение числа 7 и деление на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43 - 4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2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ь находить седьмую часть числа действием деле-ние; продолжить форми-рование умений решать состав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отать понятие:</w:t>
            </w:r>
          </w:p>
          <w:p>
            <w:pPr>
              <w:pStyle w:val="Normal"/>
              <w:numPr>
                <w:ilvl w:val="0"/>
                <w:numId w:val="69"/>
              </w:numPr>
              <w:ind w:left="176" w:hanging="142"/>
              <w:rPr/>
            </w:pPr>
            <w:r>
              <w:rPr>
                <w:sz w:val="20"/>
                <w:szCs w:val="20"/>
              </w:rPr>
              <w:t>седьмая часть чис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рабатывать с поня-тие  «седьмая часть  числа»;  находить седьмую часть числа действием деле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ет текущий конт-роль своих действий по заданным критерия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, синтез, срав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адаптации, сот-рудничества, мотивация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8  на 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45 - 4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2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ить таблицу ум-ножения восьми и на 8;  закреплять ранее изу-ченные табличные случаи умножения и деления; совершенство-вать вычислительн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69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69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69"/>
              </w:numPr>
              <w:ind w:left="176" w:hanging="142"/>
              <w:rPr/>
            </w:pPr>
            <w:r>
              <w:rPr>
                <w:sz w:val="20"/>
                <w:szCs w:val="20"/>
              </w:rPr>
              <w:t>решение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аблицу умножения восьми и на 8;  закрепить ранее изученные табличные случаи умножения и дел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ени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тез, синтез и анализ, понимание и принятие учебной задачи, сравнение, сопоставление, обобщ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адаптации, сот-рудничества, мотивация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8 и деление  на 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 с. 47 – 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ить таблицу де-ления на 8; учить ис-пользовать знание таб-лицы умножения для решения задач; совер-шенствовать вычисли-тельные навыки;  про-должить формирование умений строить и читать математические граф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69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69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69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ить таблицу деления на 8;  уметь строить и читать математические гра-ф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ернуто обосновывать суж-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ррекция, применение установленного правила. </w:t>
            </w: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-димой информации, исполь-зовать знаково-символические сред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мнению других, внут-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8 и деление  на 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49 - 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2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ить таблицу де-ления на 8; учить ис-пользовать знание таб-лицы умножения для решения задач; совер-шенствовать вычисли-тельные навыки;  про-должить формирование умений строить и читать математические граф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69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69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69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ить таблицу деления на 8;  уметь строить и читать математические гра-ф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ернуто обосновывать суж-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ррекция, применение установленного правила. </w:t>
            </w: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-димой информации, исполь-зовать знаково-символические сред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мнению других, внут-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8 и деление  на 8. Восьмая час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51 - 5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вести понятие «восьмая часть  числа»; учить находить восьмую часть числа действием деле-ние; совершенствовать практические навыки в построении чертежей; умение решать состав-ные задачи разными способ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ть понятие: </w:t>
            </w:r>
          </w:p>
          <w:p>
            <w:pPr>
              <w:pStyle w:val="Normal"/>
              <w:numPr>
                <w:ilvl w:val="0"/>
                <w:numId w:val="53"/>
              </w:numPr>
              <w:ind w:left="176" w:hanging="142"/>
              <w:rPr/>
            </w:pPr>
            <w:r>
              <w:rPr>
                <w:sz w:val="20"/>
                <w:szCs w:val="20"/>
              </w:rPr>
              <w:t>восьмая часть чис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поня-тием  «восьмая часть  числа»;  научить на-ходить восьмую часть числа действием де-ле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вижени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тез, синтез и анализ, понимание и принятие учебной задачи, сравнение, сопоставление, обобщ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-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репление. Умножение и деление  на 7, 8. </w:t>
            </w: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«Умножение и  деление на 7, 8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53 - 5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2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ть на-выки решения задач на нахождение доли от чис-ла и решение составных задач разными спосо-бами; закреплять таб-личные случаи умноже-ния и деления на 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53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ьмая часть числа;</w:t>
            </w:r>
          </w:p>
          <w:p>
            <w:pPr>
              <w:pStyle w:val="Normal"/>
              <w:numPr>
                <w:ilvl w:val="0"/>
                <w:numId w:val="53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53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табличные случаи умножения и деления на 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вижени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тез, синтез и анализ, понимание и принятие учебной задачи, сравнение, сопоставление, обобщ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-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9 и  на 9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55 - 5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2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ить таблицу умножения  девяти и на 9; совершенствовать на-вык решения задач умножением и дел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69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69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69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аблицу умножения  девяти и на 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вижени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тез, синтез и анализ, понимание и принятие учебной задачи, сравнение, сопоставление, обобщ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мнению других, внут-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9 и деление  на 9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 с. 57-58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2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ить таблицу де-ления на 9; совер-шенствовать навыки решения и составления обратных задач; зак-реплять навыки вычис-ления периметра многоу-г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69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;</w:t>
            </w:r>
          </w:p>
          <w:p>
            <w:pPr>
              <w:pStyle w:val="Normal"/>
              <w:numPr>
                <w:ilvl w:val="0"/>
                <w:numId w:val="69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;</w:t>
            </w:r>
          </w:p>
          <w:p>
            <w:pPr>
              <w:pStyle w:val="Normal"/>
              <w:numPr>
                <w:ilvl w:val="0"/>
                <w:numId w:val="69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ить таблицу деления на 9; закре-пить навыки вычис-ления периметра мно-гоугольни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ет текущий конт-роль своих действий по заданным критерия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, синтез, срав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знание ответствен-ности за человека, кол-лектив, принятие образа «хорошего учени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9 и деление  на 9. Девятая час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 с. 59-6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вести понятие «девятая часть  числа»; учить находить девятую часть числа действием деле-ние; совершенствовать практические умения по построению геометри-ческих фигур; закреплять знание табличных слу-чаев умножения и 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ть понятие: </w:t>
            </w:r>
          </w:p>
          <w:p>
            <w:pPr>
              <w:pStyle w:val="Normal"/>
              <w:numPr>
                <w:ilvl w:val="0"/>
                <w:numId w:val="17"/>
              </w:numPr>
              <w:ind w:left="176" w:hanging="176"/>
              <w:rPr/>
            </w:pPr>
            <w:r>
              <w:rPr>
                <w:sz w:val="20"/>
                <w:szCs w:val="20"/>
              </w:rPr>
              <w:t>девятая часть чис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поня-тием  «девятая часть  числа»;  научить на-ходить девятую часть числа действием де-ление; закрепить зна-ние табличных слу-чаев умножения и дел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ет текущий конт-роль своих действий по заданным критерия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, синтез, срав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адаптации, сот-рудничества, мотивация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9 и деление  на 9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ятая час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«Умножение числа 9 и деление на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 с. 61 – 62 -6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ть вы-числительные навыки; закреплять знание таб-личных случаев умноже-ния и 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рабатывать понятие: </w:t>
            </w:r>
          </w:p>
          <w:p>
            <w:pPr>
              <w:pStyle w:val="Normal"/>
              <w:numPr>
                <w:ilvl w:val="0"/>
                <w:numId w:val="17"/>
              </w:numPr>
              <w:ind w:left="176" w:hanging="176"/>
              <w:rPr/>
            </w:pPr>
            <w:r>
              <w:rPr>
                <w:sz w:val="20"/>
                <w:szCs w:val="20"/>
              </w:rPr>
              <w:t>девятая часть чис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е табличных случаев умножения и дел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ени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тез, синтез и анали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-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коррекции знаний по теме: «Табличные случаи умножения и деления на 6, 7, 8 и 9». Подготовка к контрольной работ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ть вы-числительные навыки; закреплять знание таб-личных случаев умноже-ния и 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рабатывать понятие: </w:t>
            </w:r>
          </w:p>
          <w:p>
            <w:pPr>
              <w:pStyle w:val="Normal"/>
              <w:numPr>
                <w:ilvl w:val="0"/>
                <w:numId w:val="17"/>
              </w:numPr>
              <w:ind w:left="176" w:hanging="176"/>
              <w:rPr/>
            </w:pPr>
            <w:r>
              <w:rPr>
                <w:sz w:val="20"/>
                <w:szCs w:val="20"/>
              </w:rPr>
              <w:t>девятая часть чис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е табличных случаев умножения и дел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ени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тез, синтез и анали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-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i/>
                  <w:sz w:val="20"/>
                  <w:szCs w:val="20"/>
                </w:rPr>
                <w:t xml:space="preserve">Контрольная рабо-та     №   5 </w:t>
              </w:r>
              <w:r>
                <w:rPr>
                  <w:rStyle w:val="InternetLink"/>
                  <w:sz w:val="20"/>
                  <w:szCs w:val="20"/>
                </w:rPr>
                <w:t xml:space="preserve"> по   теме «Табличные случаи умножения и деления на  7, 8 и 9».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 Рудницкая «Оценка зна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ить усвоение табличных случаев ум-ножения и деления на  7, 8, 9; проверить умение решать задачи, навык нахождения доли от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нятия изученных те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выполнять умножение и деление на 6, 7, 8, 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ет текущий конт-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, синтез, срав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-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Анализ контрольной работы</w:t>
            </w:r>
            <w:r>
              <w:rPr>
                <w:sz w:val="20"/>
                <w:szCs w:val="20"/>
              </w:rPr>
              <w:t>, работа над ошибк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сти анализ выпол-ненной контрольной работы; совершенст-вовать умения решать состав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нятия изученных те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выполнять умножение и деление на 6, 7, 8, 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вижени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тез, синтез и анализ, понимание и принятие учебной задачи, сравнение, сопоставление, обобщ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-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олько раз больше или меньш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64 - 65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29 - 3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мотреть кратное сравнение чисел; ввести отношение «во сколько раз больше или меньше»;  совершенствовать навык нахождения доли от числа;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олжить работу по формирова-нию вычислительных навы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17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олько раз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мотреть кратное сравнение чисел;  познакомить с  отно-шением  «во сколько раз больше или меньше»;  уметь на-ходить долю от числ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-ную задачу, использовать знаково-символические сред-ства, в том числе модели (фишки) для решения задач); </w:t>
            </w: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мнению других, внут-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олько раз больше или меньш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 с. 66 - 6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3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олжить формиро-вание умений выполнять кратное сравнение чисел; закреплять умения ре-шать состав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17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олько раз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кратное сравнение чисе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-ную задачу, использовать знаково-символические сред-ства, в том числе модели (фишки) для решения задач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мнению других, внут-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олько раз больше или меньш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 с. 68 - 69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3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ть на-выки решения задач на кратное сравнение; зак-реплять умения решать задачи с величинами  «цена», «количество», «стоимост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17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олько раз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кратное сравнение чисе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-ную задачу, использовать знаково-символические сред-ства, в том числе модели (фишки) для решения задач); </w:t>
            </w: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адаптации, сот-рудничества, мотивация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олько раз больше или меньш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на решение задач  на кратное срав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 с. 70 - 71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3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ть на-выки решения составных задач на кратное срав-нение; закреплять знания геометрических фигур, умения читать черте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17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олько раз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геометрические фигур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-ную задачу, использовать знаково-символические сред-ства, в том числе модели (фишки) для решения задач); </w:t>
            </w: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адаптации, сот-рудничества, мотивация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увеличение и уменьшение числа в несколько р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 с. 72 - 73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печ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. 34 - 3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решать задачи 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и умень-шение числа в несколько раз; совершенствовать вычислительн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38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олько раз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шать задачи на увеличение и умень-шение числа в нес-колько раз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-ную задачу, использовать знаково-символические сред-ства, в том числе модели (фишки) для решения задач); </w:t>
            </w: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знание ответствен-ности за человека, кол-лектив, принятие образа «хорошего учени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увеличение и уменьшение числа в несколько р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 с. 74 - 76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34 - 3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решать задачи 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и умень-шение числа в несколько раз; совершенствовать вычислительн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38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олько раз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шать задачи на увеличение и умень-шение числа в нес-колько раз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вижени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тез, синтез и анализ, понимание и принятие учебной задачи, сравнение, сопоставление, обобщ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-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увеличение и уменьшение числа в несколько р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 xml:space="preserve"> на решение задач на увеличение и уменьшение числа в несколько р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 с. 77- 78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34 - 3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решать задачи 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и умень-шение числа в несколько раз; совершенствовать вычислительн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38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олько раз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шать задачи на увеличение и умень-шение числа в нес-колько раз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-ную задачу, использовать знаково-символические сред-ства, в том числе модели (фишки) для решения задач); </w:t>
            </w: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знание ответствен-ности за человека, кол-лектив, принятие образа «хорошего учени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коррекции знаний по теме: «Задачи на кратное сравнение, на  увеличение и умень-шение в несколько раз». Подготовка к контрольной рабо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дидактического материал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вершенствовать уме-ния  решать задачи 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величение и умень-шение числа в несколько раз; продолжить форми-рование навыков строить и читать математические графы; закреплять уме-ния решать задачи с величинами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8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олько раз;</w:t>
            </w:r>
          </w:p>
          <w:p>
            <w:pPr>
              <w:pStyle w:val="Normal"/>
              <w:numPr>
                <w:ilvl w:val="0"/>
                <w:numId w:val="38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;</w:t>
            </w:r>
          </w:p>
          <w:p>
            <w:pPr>
              <w:pStyle w:val="Normal"/>
              <w:numPr>
                <w:ilvl w:val="0"/>
                <w:numId w:val="38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;</w:t>
            </w:r>
          </w:p>
          <w:p>
            <w:pPr>
              <w:pStyle w:val="Normal"/>
              <w:numPr>
                <w:ilvl w:val="0"/>
                <w:numId w:val="38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строить и чи-тать математические граф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-ную задачу, использовать знаково-символические сред-ства, в том числе модели (фишки) для решения задач); </w:t>
            </w: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-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та над ошибками</w:t>
            </w:r>
            <w:r>
              <w:rPr>
                <w:sz w:val="20"/>
                <w:szCs w:val="20"/>
              </w:rPr>
              <w:t>.Решение задач на увеличение и уменьшение числа в несколько р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74 - 78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34 - 3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вершенствовать уме-ния  решать задачи 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величение и умень-шение числа в несколько раз; продолжить форми-рование навыков строить и читать математические графы; закреплять уме-ния решать задачи с величинами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8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олько раз;</w:t>
            </w:r>
          </w:p>
          <w:p>
            <w:pPr>
              <w:pStyle w:val="Normal"/>
              <w:numPr>
                <w:ilvl w:val="0"/>
                <w:numId w:val="38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;</w:t>
            </w:r>
          </w:p>
          <w:p>
            <w:pPr>
              <w:pStyle w:val="Normal"/>
              <w:numPr>
                <w:ilvl w:val="0"/>
                <w:numId w:val="38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;</w:t>
            </w:r>
          </w:p>
          <w:p>
            <w:pPr>
              <w:pStyle w:val="Normal"/>
              <w:numPr>
                <w:ilvl w:val="0"/>
                <w:numId w:val="38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строить и чи-тать математические граф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-ную задачу, использовать знаково-символические сред-ства, в том числе модели (фишки) для решения задач); </w:t>
            </w: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-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нтрольная рабо-та №  6</w:t>
            </w:r>
            <w:r>
              <w:rPr>
                <w:sz w:val="20"/>
                <w:szCs w:val="20"/>
              </w:rPr>
              <w:t xml:space="preserve"> по теме: «Задачи на кратное сравнение, на  увели-чение и уменьшение в несколько раз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Н. Рудни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ить усвоение понятий «увеличить в…», «уменьшить в …», табличных навыков умножения и деления, сформированность вы-полнять кратное срав-нение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нятия изученной тем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выполнять вы-числительные навыки при решении задач разного вид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ет текущий конт-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, синтез, срав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-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лиз контрольной работы</w:t>
            </w:r>
            <w:r>
              <w:rPr>
                <w:sz w:val="20"/>
                <w:szCs w:val="20"/>
              </w:rPr>
              <w:t>, работа над ошибк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сти анализ выпол-ненной контрольной ра-боты; совершенствовать умения решать состав-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понятия: </w:t>
            </w:r>
          </w:p>
          <w:p>
            <w:pPr>
              <w:pStyle w:val="Normal"/>
              <w:numPr>
                <w:ilvl w:val="0"/>
                <w:numId w:val="38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сколько раз;</w:t>
            </w:r>
          </w:p>
          <w:p>
            <w:pPr>
              <w:pStyle w:val="Normal"/>
              <w:numPr>
                <w:ilvl w:val="0"/>
                <w:numId w:val="38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;</w:t>
            </w:r>
          </w:p>
          <w:p>
            <w:pPr>
              <w:pStyle w:val="Normal"/>
              <w:numPr>
                <w:ilvl w:val="0"/>
                <w:numId w:val="38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;</w:t>
            </w:r>
          </w:p>
          <w:p>
            <w:pPr>
              <w:pStyle w:val="Normal"/>
              <w:numPr>
                <w:ilvl w:val="0"/>
                <w:numId w:val="38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решать состав-ные задач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-ную задачу, использовать знаково-символические сред-ства, в том числе модели (фишки) для решения задач); </w:t>
            </w: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знание ответствен-ности за человека, кол-лектив, принятие образа «хорошего учени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скольких долей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79 - 8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3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ить решать задачи на нахождение нескольких долей числа; продолжить формирование навыков строить и читать мате-матические граф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43"/>
              </w:numPr>
              <w:ind w:left="176" w:hanging="142"/>
              <w:rPr/>
            </w:pPr>
            <w:r>
              <w:rPr>
                <w:sz w:val="20"/>
                <w:szCs w:val="20"/>
              </w:rPr>
              <w:t>доля чис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 строить и чи-тать математические граф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-ную задачу, использовать знаково-символические сред-ства, в том числе модели (фишки) для решения задач); </w:t>
            </w: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мнению других, внут-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скольких долей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81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3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ть уме-ния решать задачи на нахождение нескольких долей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рабатывать понятие: </w:t>
            </w:r>
          </w:p>
          <w:p>
            <w:pPr>
              <w:pStyle w:val="Normal"/>
              <w:numPr>
                <w:ilvl w:val="0"/>
                <w:numId w:val="43"/>
              </w:numPr>
              <w:ind w:left="176" w:hanging="176"/>
              <w:rPr/>
            </w:pPr>
            <w:r>
              <w:rPr>
                <w:sz w:val="20"/>
                <w:szCs w:val="20"/>
              </w:rPr>
              <w:t>доля чис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ать задачи на нахождение несколь-ких долей числ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ет текущий конт-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, синтез, срав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мнению других, внут-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скольких долей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82 - 83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4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ть уме-ния решать задачи на нахождение нескольких долей числа; закреплять умение находить пери-метр многоуг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3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луч;</w:t>
            </w:r>
          </w:p>
          <w:p>
            <w:pPr>
              <w:pStyle w:val="Normal"/>
              <w:numPr>
                <w:ilvl w:val="0"/>
                <w:numId w:val="43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ная точка;</w:t>
            </w:r>
          </w:p>
          <w:p>
            <w:pPr>
              <w:pStyle w:val="Normal"/>
              <w:numPr>
                <w:ilvl w:val="0"/>
                <w:numId w:val="43"/>
              </w:numPr>
              <w:ind w:left="176" w:hanging="142"/>
              <w:rPr/>
            </w:pPr>
            <w:r>
              <w:rPr>
                <w:sz w:val="20"/>
                <w:szCs w:val="20"/>
              </w:rPr>
              <w:t>доля чис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 находить пе-риметр многоуголь-ни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ение гипотез, синтез и анализ, понимание и принятие учебной задачи, сравнение, сопоставление, обобщ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-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скольких долей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83 - 84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4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ть уме-ния решать задачи на нахождение нескольких долей числа; закреплять навыки решений задач с величинами  «цена», «ко-личество», «стоимост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3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луч;</w:t>
            </w:r>
          </w:p>
          <w:p>
            <w:pPr>
              <w:pStyle w:val="Normal"/>
              <w:numPr>
                <w:ilvl w:val="0"/>
                <w:numId w:val="43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ная точка;</w:t>
            </w:r>
          </w:p>
          <w:p>
            <w:pPr>
              <w:pStyle w:val="Normal"/>
              <w:numPr>
                <w:ilvl w:val="0"/>
                <w:numId w:val="43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чис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ять вычисле-ния на нахождение нескольких долей числа, решать задачи с величинами «цена», «количество», «стои-мость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ение гипотез, синтез и анализ, понимание и принятие учебной задачи, сравнение, сопоставление, обобщ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-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скольких долей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Самостоятельная работа </w:t>
            </w:r>
            <w:r>
              <w:rPr>
                <w:sz w:val="20"/>
                <w:szCs w:val="20"/>
              </w:rPr>
              <w:t>на нахожде-ние нескольких долей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85 - 86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ть уме-ния решать задачи на нахождение нескольких долей числа; продолжить формирование вычисли-тельных навы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3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луч;</w:t>
            </w:r>
          </w:p>
          <w:p>
            <w:pPr>
              <w:pStyle w:val="Normal"/>
              <w:numPr>
                <w:ilvl w:val="0"/>
                <w:numId w:val="43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ная точка;</w:t>
            </w:r>
          </w:p>
          <w:p>
            <w:pPr>
              <w:pStyle w:val="Normal"/>
              <w:numPr>
                <w:ilvl w:val="0"/>
                <w:numId w:val="43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чис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ать задачи на нахождение несколь-ких долей числ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ение гипотез, синтез и анализ, понимание и принятие учебной задачи, сравнение, сопоставление, обобщ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адаптации, сот-рудничества, мотивация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чисел в запися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87 - 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4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вести названия ком-понентов арифметичес-ких действий; соверше-нствовать вычислитель-ные навыки; продолжить формирование умений решать составные за-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я:</w:t>
            </w:r>
          </w:p>
          <w:p>
            <w:pPr>
              <w:pStyle w:val="Normal"/>
              <w:numPr>
                <w:ilvl w:val="0"/>
                <w:numId w:val="52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;</w:t>
            </w:r>
          </w:p>
          <w:p>
            <w:pPr>
              <w:pStyle w:val="Normal"/>
              <w:numPr>
                <w:ilvl w:val="0"/>
                <w:numId w:val="52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гаемое;</w:t>
            </w:r>
          </w:p>
          <w:p>
            <w:pPr>
              <w:pStyle w:val="Normal"/>
              <w:numPr>
                <w:ilvl w:val="0"/>
                <w:numId w:val="52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емое;</w:t>
            </w:r>
          </w:p>
          <w:p>
            <w:pPr>
              <w:pStyle w:val="Normal"/>
              <w:numPr>
                <w:ilvl w:val="0"/>
                <w:numId w:val="52"/>
              </w:numPr>
              <w:ind w:left="176" w:hanging="142"/>
              <w:rPr/>
            </w:pPr>
            <w:r>
              <w:rPr>
                <w:sz w:val="20"/>
                <w:szCs w:val="20"/>
              </w:rPr>
              <w:t>уменьшаемое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назва-ниями  компонентов арифметических дей-ств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лагать мысль, вести монолог, аргументирова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рассужд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ать способ действия и результат, вносить необходи-мые дополн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мнению других, внут-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чисел в запися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89 - 90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ь употреблять наз-вания компонентов арифметических дейст-вий при чтении выраже-ний; совершенствовать навыки решения задач с величинами  «цена», «ко-личество», «стоимост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48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итель;</w:t>
            </w:r>
          </w:p>
          <w:p>
            <w:pPr>
              <w:pStyle w:val="Normal"/>
              <w:numPr>
                <w:ilvl w:val="0"/>
                <w:numId w:val="48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мое;</w:t>
            </w:r>
          </w:p>
          <w:p>
            <w:pPr>
              <w:pStyle w:val="Normal"/>
              <w:numPr>
                <w:ilvl w:val="0"/>
                <w:numId w:val="48"/>
              </w:numPr>
              <w:ind w:left="176" w:hanging="142"/>
              <w:rPr/>
            </w:pPr>
            <w:r>
              <w:rPr>
                <w:sz w:val="20"/>
                <w:szCs w:val="20"/>
              </w:rPr>
              <w:t>делите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употреблять названия компонен-тов арифметических действий при чтении выраже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ет текущий конт-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, синтез, срав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адаптации, сот-рудничества, мотивация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чисел в запися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89 - 9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4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ь употреблять наз-вания компонентов арифметических дейст-вий при чтении выраже-ний; совершенствовать навыки решения задач с величинами  «цена», «ко-личество», «стоимост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48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итель;</w:t>
            </w:r>
          </w:p>
          <w:p>
            <w:pPr>
              <w:pStyle w:val="Normal"/>
              <w:numPr>
                <w:ilvl w:val="0"/>
                <w:numId w:val="48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мое;</w:t>
            </w:r>
          </w:p>
          <w:p>
            <w:pPr>
              <w:pStyle w:val="Normal"/>
              <w:numPr>
                <w:ilvl w:val="0"/>
                <w:numId w:val="48"/>
              </w:numPr>
              <w:ind w:left="176" w:hanging="142"/>
              <w:rPr/>
            </w:pPr>
            <w:r>
              <w:rPr>
                <w:sz w:val="20"/>
                <w:szCs w:val="20"/>
              </w:rPr>
              <w:t>делите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употреблять названия компонен-тов арифметических действий при чтении выраже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ет текущий конт-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, синтез, срав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адаптации, сот-рудничества, мотивация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чисел в запися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Арифметический диктант</w:t>
            </w:r>
            <w:r>
              <w:rPr>
                <w:sz w:val="20"/>
                <w:szCs w:val="20"/>
              </w:rPr>
              <w:t xml:space="preserve"> «Название чисел в записях действ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91 - 9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44 - 4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ть уме-ния решать составные задачи; продолжить фор-мирование навыков строить и читать мате-матические графы; зак-реплять навыки вычис-ления периметра любого многоуг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66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ты арифметических действ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строить и чи-тать математические графы; находить пе-риметр любого мно-гоугольни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ени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тез, синтез и анализ, понимание и принятие учебной задачи, сравнение, сопоставление, обобщ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мнению других, внут-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 93 - 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 45  - 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простей-шими выражениями, их названиями; учить чи-тать и составлять выра-жения и вычислять их значение; совершенство-вать навыки решения состав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ть понятия: </w:t>
            </w:r>
          </w:p>
          <w:p>
            <w:pPr>
              <w:pStyle w:val="Normal"/>
              <w:numPr>
                <w:ilvl w:val="0"/>
                <w:numId w:val="66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е выражение;</w:t>
            </w:r>
          </w:p>
          <w:p>
            <w:pPr>
              <w:pStyle w:val="Normal"/>
              <w:numPr>
                <w:ilvl w:val="0"/>
                <w:numId w:val="66"/>
              </w:numPr>
              <w:ind w:left="176" w:hanging="142"/>
              <w:rPr/>
            </w:pPr>
            <w:r>
              <w:rPr>
                <w:sz w:val="20"/>
                <w:szCs w:val="20"/>
              </w:rPr>
              <w:t>значение выра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прос-тейшими выраже-ниями, их названия-ми;  научить читать и составлять выраже-ния и вычислять их значе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-ную задачу, использовать знаково-символические сред-ства, в том числе модели (фишки) для решения задач); </w:t>
            </w: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адаптации, сот-рудничества, мотивация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96 - 97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ить  разными спосо-бами читать числовые выражения; повторить правила составления и чтения математических граф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ть понятия: </w:t>
            </w:r>
          </w:p>
          <w:p>
            <w:pPr>
              <w:pStyle w:val="Normal"/>
              <w:numPr>
                <w:ilvl w:val="0"/>
                <w:numId w:val="66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е выражение;</w:t>
            </w:r>
          </w:p>
          <w:p>
            <w:pPr>
              <w:pStyle w:val="Normal"/>
              <w:numPr>
                <w:ilvl w:val="0"/>
                <w:numId w:val="66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выра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учить разными способами читать числовые выражения; повторить правила составления и чтения математических гра-ф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-ную задачу, использовать знаково-символические сред-ства, в том числе модели (фишки) для решения задач); </w:t>
            </w: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адаптации, сот-рудничества, мотивация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98 - 99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49 - 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-числительные навыки; продолжить формиро-вание умений решать составные задачи; рас-смотреть различные ви-ды направления движе-ния двух тел; закреплять знания о взаимном рас-положении геометри-ческих т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рабатывать понятия: </w:t>
            </w:r>
          </w:p>
          <w:p>
            <w:pPr>
              <w:pStyle w:val="Normal"/>
              <w:numPr>
                <w:ilvl w:val="0"/>
                <w:numId w:val="56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numPr>
                <w:ilvl w:val="0"/>
                <w:numId w:val="56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;</w:t>
            </w:r>
          </w:p>
          <w:p>
            <w:pPr>
              <w:pStyle w:val="Normal"/>
              <w:numPr>
                <w:ilvl w:val="0"/>
                <w:numId w:val="56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;</w:t>
            </w:r>
          </w:p>
          <w:p>
            <w:pPr>
              <w:pStyle w:val="Normal"/>
              <w:numPr>
                <w:ilvl w:val="0"/>
                <w:numId w:val="56"/>
              </w:numPr>
              <w:ind w:left="176" w:hanging="142"/>
              <w:rPr/>
            </w:pPr>
            <w:r>
              <w:rPr>
                <w:sz w:val="20"/>
                <w:szCs w:val="20"/>
              </w:rPr>
              <w:t>частно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мотреть различ-ные виды направле-ния движения двух тел; закрепить знания о взаимном располо-жении геометричес-ких те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ернуто обосновывать суж-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ррекция, применение уста-новленного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-мой информ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мнению других, внут-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числовых выра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00 – 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5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ь составлять чис-ловые выражения из чисел и знаков действий; совершенствовать уме-ния решать составные задачи; продолжить формирование вычисли-тельных навы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74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е выражение;</w:t>
            </w:r>
          </w:p>
          <w:p>
            <w:pPr>
              <w:pStyle w:val="Normal"/>
              <w:numPr>
                <w:ilvl w:val="0"/>
                <w:numId w:val="74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ыра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составлять числовые выражения из чисел и знаков действ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развернуто обосновывать суж-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ррекция, применение уста-новленного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-димой информации, исполь-зовать знаково-символические сред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мнению других, внут-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числовых выра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10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5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ь составлять чис-ловые выражения из чисел и знаков действий; совершенствовать вы-числительные навыки значений числовых вы-ражений; продолжить формирование умений вычислять площадь пря-моуг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74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е выражение;</w:t>
            </w:r>
          </w:p>
          <w:p>
            <w:pPr>
              <w:pStyle w:val="Normal"/>
              <w:numPr>
                <w:ilvl w:val="0"/>
                <w:numId w:val="74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ыра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учить составлять числовые выражения из чисел и знаков действий; уметь вы-числять площадь прямоугольни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имать и сохранять учеб-ную задачу, использовать знаково-символические сред-ства, в том числе модели (фишки) для решения задач); </w:t>
            </w:r>
            <w:r>
              <w:rPr>
                <w:b/>
                <w:i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ё действие в соответствии с поставленной задач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-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числовых выра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103 - 104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5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ть навык составления выражений и вычисления их зна-чений; продолжить фор-мирование умений ре-шать состав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74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е выражение;</w:t>
            </w:r>
          </w:p>
          <w:p>
            <w:pPr>
              <w:pStyle w:val="Normal"/>
              <w:numPr>
                <w:ilvl w:val="0"/>
                <w:numId w:val="74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ыра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составлять числовые выражения из чисел и знаков действ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злагать  по заданным образ-цам., вести монолог, аргумен-тироват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рассужд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ать способ действия и результат, вносить необходи-мые дополн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мнению других, внут-ренняя позиция школьника на основе положительного отношения к школ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. Прямой уг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105 - 108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53 - 5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понятием «угол»; научить выпол-нять модель прямого угла; учить определять на чертеже прямой и непрямой угол; совер-шенствовать вычисли-тельн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;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 уго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выполнять модель прямого угла;  определять на чер-теже прямой и непрямой уго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ени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тез, синтез и анализ, понимание и принятие учебной задачи, сравнение, сопоставление, обобщ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поступки, развитие гео-метрической наблюдатель-ности как путь к целост-ному ориентированному взгляду на мир, самооцен-ка на основе критериев успешной учебной дея-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. Прямой уг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108 - 11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5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вести термины «прямой угол», «непрямой угол»; учить строить прямой угол с помощью модели и чертежного угольника; совершенствовать уме-ния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ытывать понятия: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;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 угол.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:</w:t>
            </w:r>
          </w:p>
          <w:p>
            <w:pPr>
              <w:pStyle w:val="Normal"/>
              <w:numPr>
                <w:ilvl w:val="0"/>
                <w:numId w:val="29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ямой уго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строить пря-мой угол с помощью модели и чертежного угольни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развернуто обосновывать суж-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ррекция, применение уста-новленного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-димой информации, исполь-зовать знаково-символические сред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поступки, развитие гео-метрической наблюдатель-ности как путь к целост-ному ориентированному взгляду на мир, самооцен-ка на основе критериев успешной учебной дея-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. Квадр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111 - 11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5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вести определения «прямоугольник», «квад-рат»; учить находить прямоугольники и квад-раты среди четыреху-гольников; совершенст-вовать вычислительн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29"/>
              </w:numPr>
              <w:ind w:left="176" w:hanging="142"/>
              <w:rPr/>
            </w:pPr>
            <w:r>
              <w:rPr>
                <w:sz w:val="20"/>
                <w:szCs w:val="20"/>
              </w:rPr>
              <w:t>прямоуголь-ник;</w:t>
            </w:r>
          </w:p>
          <w:p>
            <w:pPr>
              <w:pStyle w:val="Normal"/>
              <w:numPr>
                <w:ilvl w:val="0"/>
                <w:numId w:val="29"/>
              </w:numPr>
              <w:ind w:left="176" w:hanging="142"/>
              <w:rPr/>
            </w:pPr>
            <w:r>
              <w:rPr>
                <w:sz w:val="20"/>
                <w:szCs w:val="20"/>
              </w:rPr>
              <w:t>квадра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находить пря-моугольники и квад-раты среди четыреху-гольник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развернуто обосновывать суж-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ррекция, применение уста-новленного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-димой информации, исполь-зовать знаково-символические сред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еометрической наблюда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. Квадр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112 - 113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5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ь строить прямоу-гольник и квадрат,  находить прямоуголь-ники и квадраты среди четырехугольников; со-вершенствовать умения решать геометрически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4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-ник</w:t>
            </w:r>
          </w:p>
          <w:p>
            <w:pPr>
              <w:pStyle w:val="Normal"/>
              <w:numPr>
                <w:ilvl w:val="0"/>
                <w:numId w:val="34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ь прямоуголь-ник и квадрат,  нахо-дить прямоугольники и квадраты среди четырехугольник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ени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тез, синтез и анализ, понимание и принятие учебной задачи, сравнение, сопоставление, обобщ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поступки, развитие гео-метрической наблюдатель-ности как путь к целост-ному ориентированному взгляду на мир, самоо-ценка на основе критериев успешной учебной дея-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. Квадр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с. 114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лять и совер-шенствовать навыки построения прямоуголь-ников и квадратов; продолжить формиро-вание умений решать геометрически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34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-ник</w:t>
            </w:r>
          </w:p>
          <w:p>
            <w:pPr>
              <w:pStyle w:val="Normal"/>
              <w:numPr>
                <w:ilvl w:val="0"/>
                <w:numId w:val="34"/>
              </w:numPr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 строить пря-моугольник и квад-ра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развернуто обосновывать суж-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ррекция, применение уста-новленного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-димой информации, исполь-зовать знаково-символические сред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еометрической наблюда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рямоугольн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 с. 116 - 118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5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о свой-ствами противополож-ных сторон и диагоналей прямоугольника; совер-шенствовать умения решать геометрические задачи; продолжить формирование вычисли-тельны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27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;</w:t>
            </w:r>
          </w:p>
          <w:p>
            <w:pPr>
              <w:pStyle w:val="Normal"/>
              <w:numPr>
                <w:ilvl w:val="0"/>
                <w:numId w:val="27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на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 свойства про-тивоположных сторон и диагоналей прямоу-гольни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развернуто обосновывать суж-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ррекция, применение уста-новленного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-димой информации, исполь-зовать знаково-символические сред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поступки, развитие гео-метрической наблюда-тельности как путь к целостному ориентиро-ванному взгляду на мир, самооценка на основе критериев успешной учеб-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рямо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 xml:space="preserve"> «Свойства прямоугольника и квадра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ебник с. 118 - 121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5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олжить формирова-ние умений решать геометрические задачи, используя основные свойства прямоуголь-ника; совершенствовать вычислительн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6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прямоугольника;</w:t>
            </w:r>
          </w:p>
          <w:p>
            <w:pPr>
              <w:pStyle w:val="Normal"/>
              <w:numPr>
                <w:ilvl w:val="0"/>
                <w:numId w:val="46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на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ать геометричес-кие задачи, используя основные свойства прямоугольник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знаватель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ени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потез, синтез и анализ, понимание и принятие учебной задачи, сравнение, сопоставление, обобщ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поступки, развитие гео-метрической наблюда-тельности как путь к целостному ориентиро-ванному взгляду на мир, самооценка на основе критериев успешной учеб-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ямо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22 - 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правилом вычисления прямоу-гольника (квадрата); совершенствовать уме-ния решать геометричес-ки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42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ямоугольн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правило вы-числения прямоу-гольника (квадрата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лагать письменно мысль с оформлениями текста по заданным образцам., вести монолог, аргументирова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, синтез, рассужд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личать способ действия и результат, вносить необходи-мые до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адаптации, сот-рудничества, мотивация учеб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ямо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с. 123  - 1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дь печа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ть умения пользоваться правилом вычисления площади прямоугольника (квадра-та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42"/>
              </w:numPr>
              <w:ind w:left="176" w:hanging="142"/>
              <w:rPr/>
            </w:pPr>
            <w:r>
              <w:rPr>
                <w:sz w:val="20"/>
                <w:szCs w:val="20"/>
              </w:rPr>
              <w:t>площадь прямоуголь-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выполнять арифметические дей-ств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развернуто обосновывать суж-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ррекция, применение уста-новленного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-димой информации, исполь-зовать знаково-символические сред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поступки, развитие гео-метрической наблюда-тельности как путь к целостному ориентиро-ванному взгляду на мир, самооценка на основе критериев успешной учеб-н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коррекции знаний по темам курса 2 класса. Подготовка к итого-вой контрольной рабо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из дидактического материал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и закреплять навыки решения геометрических задач на нахождение площади и периметра любых прямоуголь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батывать понятия:</w:t>
            </w:r>
          </w:p>
          <w:p>
            <w:pPr>
              <w:pStyle w:val="Normal"/>
              <w:numPr>
                <w:ilvl w:val="0"/>
                <w:numId w:val="42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-ник;</w:t>
            </w:r>
          </w:p>
          <w:p>
            <w:pPr>
              <w:pStyle w:val="Normal"/>
              <w:numPr>
                <w:ilvl w:val="0"/>
                <w:numId w:val="42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;</w:t>
            </w:r>
          </w:p>
          <w:p>
            <w:pPr>
              <w:pStyle w:val="Normal"/>
              <w:numPr>
                <w:ilvl w:val="0"/>
                <w:numId w:val="42"/>
              </w:numPr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;</w:t>
            </w:r>
          </w:p>
          <w:p>
            <w:pPr>
              <w:pStyle w:val="Normal"/>
              <w:numPr>
                <w:ilvl w:val="0"/>
                <w:numId w:val="42"/>
              </w:numPr>
              <w:ind w:left="176" w:hanging="142"/>
              <w:rPr/>
            </w:pPr>
            <w:r>
              <w:rPr>
                <w:sz w:val="20"/>
                <w:szCs w:val="20"/>
              </w:rPr>
              <w:t>перимет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выполнять арифметические дей-ств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ет текущий конт-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, синтез, срав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и личная ответственность за поступки, развитие гео-метрической наблюда-тельности как путь к целостному ориентиро-ванному взгляду на ми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нтрольная работа № 7 по теме «Выражения. Геометрические понят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Н. Рудниц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ценка знаний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ть знания  и умения по данным тем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нятия изученной тем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и навыки на практи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ет текущий конт-роль своих действий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ение диалога, взаимный контроль, формулиров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, синтез, срав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-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лиз контрольной работы,</w:t>
            </w:r>
            <w:r>
              <w:rPr>
                <w:sz w:val="20"/>
                <w:szCs w:val="20"/>
              </w:rPr>
              <w:t xml:space="preserve"> работа над ошибк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сти анализ выпол-ненной контрольной работы; совершенство-вать вычислительные навы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рабатывать раннее изучен-ные понят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анализ работы и работать над исправ-лением ошибо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развернуто обосновывать суж-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ррекция, применение уста-новленного 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-димой информации, исполь-зовать знаково-символические сред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-ка»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-13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втор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ая контрольная работа №8 за г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NewtonCSanPin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7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WW8NumSt70z0">
    <w:name w:val="WW8NumSt70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b/>
      <w:bCs/>
      <w:sz w:val="36"/>
      <w:szCs w:val="36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C3c9">
    <w:name w:val="c3 c9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0;&#1086;&#1085;&#1090;&#1088;&#1086;&#1083;&#1100;&#1085;&#1072;&#1103;%20&#1088;&#1072;&#1073;&#1086;&#1090;&#1072;%20&#1047;&#1072;&#1087;&#1080;&#1089;&#1100;%20&#1080;%20&#1089;&#1088;&#1072;&#1074;&#1085;&#1077;&#1085;&#1080;&#1077;%20&#1076;&#1074;&#1091;&#1079;&#1085;&#1072;&#1095;&#1085;&#1099;&#1093;%20&#1095;&#1080;&#1089;&#1077;&#1083;%20&#1051;&#1091;&#1095;.doc" TargetMode="External"/><Relationship Id="rId3" Type="http://schemas.openxmlformats.org/officeDocument/2006/relationships/hyperlink" Target="../../C:/Users/&#1040;&#1085;&#1085;&#1072;2/Desktop/&#1059;&#1084;&#1085;&#1086;&#1078;&#1077;&#1085;&#1080;&#1077;%20&#1080;%20&#1076;&#1077;&#1083;&#1077;&#1085;&#1080;&#1077;%20&#1085;&#1072;%204,5,6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6:35:00Z</dcterms:created>
  <dc:creator>user</dc:creator>
  <dc:description/>
  <cp:keywords/>
  <dc:language>en-US</dc:language>
  <cp:lastModifiedBy>user</cp:lastModifiedBy>
  <cp:lastPrinted>2012-09-28T19:48:00Z</cp:lastPrinted>
  <dcterms:modified xsi:type="dcterms:W3CDTF">2012-09-28T15:58:00Z</dcterms:modified>
  <cp:revision>9</cp:revision>
  <dc:subject/>
  <dc:title>Пояснительная записка к курсу «Математика»</dc:title>
</cp:coreProperties>
</file>